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hanging="0"/>
        <w:jc w:val="center"/>
        <w:rPr>
          <w:sz w:val="32"/>
        </w:rPr>
      </w:pPr>
      <w:r>
        <w:rPr>
          <w:sz w:val="32"/>
        </w:rPr>
      </w:r>
      <w:r>
        <w:br w:type="page"/>
      </w:r>
    </w:p>
    <w:p>
      <w:pPr>
        <w:pStyle w:val="1"/>
        <w:ind w:hanging="0"/>
        <w:jc w:val="center"/>
        <w:rPr>
          <w:sz w:val="32"/>
        </w:rPr>
      </w:pPr>
      <w:r>
        <w:rPr>
          <w:sz w:val="32"/>
        </w:rPr>
        <w:t>С О Д Е Р Ж А Н И Е</w:t>
      </w:r>
    </w:p>
    <w:p>
      <w:pPr>
        <w:pStyle w:val="1"/>
        <w:rPr>
          <w:sz w:val="32"/>
        </w:rPr>
      </w:pPr>
      <w:r>
        <w:rPr>
          <w:sz w:val="32"/>
        </w:rPr>
      </w:r>
    </w:p>
    <w:p>
      <w:pPr>
        <w:pStyle w:val="1"/>
        <w:rPr>
          <w:sz w:val="30"/>
        </w:rPr>
      </w:pPr>
      <w:r>
        <w:rPr>
          <w:sz w:val="30"/>
        </w:rPr>
      </w:r>
    </w:p>
    <w:p>
      <w:pPr>
        <w:pStyle w:val="1"/>
        <w:rPr>
          <w:sz w:val="30"/>
        </w:rPr>
      </w:pPr>
      <w:r>
        <w:rPr>
          <w:sz w:val="30"/>
        </w:rPr>
      </w:r>
    </w:p>
    <w:p>
      <w:pPr>
        <w:pStyle w:val="1"/>
        <w:rPr>
          <w:sz w:val="30"/>
        </w:rPr>
      </w:pPr>
      <w:r>
        <w:rPr>
          <w:sz w:val="30"/>
        </w:rPr>
      </w:r>
    </w:p>
    <w:p>
      <w:pPr>
        <w:pStyle w:val="1"/>
        <w:ind w:hanging="0"/>
        <w:rPr>
          <w:sz w:val="30"/>
        </w:rPr>
      </w:pPr>
      <w:r>
        <w:rPr>
          <w:sz w:val="30"/>
        </w:rPr>
        <w:t>Введение………………………………………………………………… 3</w:t>
      </w:r>
    </w:p>
    <w:p>
      <w:pPr>
        <w:pStyle w:val="1"/>
        <w:ind w:left="360" w:firstLine="709"/>
        <w:rPr>
          <w:sz w:val="30"/>
        </w:rPr>
      </w:pPr>
      <w:r>
        <w:rPr>
          <w:sz w:val="30"/>
        </w:rPr>
        <w:t xml:space="preserve"> </w:t>
      </w:r>
    </w:p>
    <w:p>
      <w:pPr>
        <w:pStyle w:val="1"/>
        <w:spacing w:lineRule="auto" w:line="360"/>
        <w:ind w:hanging="0"/>
        <w:rPr>
          <w:sz w:val="30"/>
        </w:rPr>
      </w:pPr>
      <w:r>
        <w:rPr>
          <w:sz w:val="30"/>
        </w:rPr>
        <w:t>1. Развитие отрасли, выпускающей шелковые ткани………………… 5</w:t>
      </w:r>
    </w:p>
    <w:p>
      <w:pPr>
        <w:pStyle w:val="1"/>
        <w:spacing w:lineRule="auto" w:line="360"/>
        <w:ind w:firstLine="360"/>
        <w:rPr>
          <w:sz w:val="30"/>
        </w:rPr>
      </w:pPr>
      <w:r>
        <w:rPr>
          <w:sz w:val="30"/>
        </w:rPr>
        <w:t>1.1. Потребительские свойства шелковых тканей………………… 6</w:t>
      </w:r>
    </w:p>
    <w:p>
      <w:pPr>
        <w:pStyle w:val="1"/>
        <w:spacing w:lineRule="auto" w:line="360"/>
        <w:ind w:firstLine="360"/>
        <w:rPr>
          <w:sz w:val="30"/>
        </w:rPr>
      </w:pPr>
      <w:r>
        <w:rPr>
          <w:sz w:val="30"/>
        </w:rPr>
        <w:t xml:space="preserve">1.2. Сырье, материалы для использования </w:t>
      </w:r>
    </w:p>
    <w:p>
      <w:pPr>
        <w:pStyle w:val="1"/>
        <w:spacing w:lineRule="auto" w:line="360"/>
        <w:ind w:firstLine="360"/>
        <w:rPr>
          <w:sz w:val="30"/>
          <w:lang w:val="en-US"/>
        </w:rPr>
      </w:pPr>
      <w:r>
        <w:rPr>
          <w:sz w:val="30"/>
        </w:rPr>
        <w:t xml:space="preserve">       </w:t>
      </w:r>
      <w:r>
        <w:rPr>
          <w:sz w:val="30"/>
        </w:rPr>
        <w:t>шелковых тканей………………………………………………... 9</w:t>
      </w:r>
    </w:p>
    <w:p>
      <w:pPr>
        <w:pStyle w:val="1"/>
        <w:spacing w:lineRule="auto" w:line="360"/>
        <w:ind w:hanging="0"/>
        <w:rPr>
          <w:sz w:val="30"/>
        </w:rPr>
      </w:pPr>
      <w:r>
        <w:rPr>
          <w:sz w:val="30"/>
        </w:rPr>
        <w:t>2. Формирование потребительского свойства</w:t>
      </w:r>
    </w:p>
    <w:p>
      <w:pPr>
        <w:pStyle w:val="1"/>
        <w:spacing w:lineRule="auto" w:line="360"/>
        <w:ind w:hanging="0"/>
        <w:rPr/>
      </w:pPr>
      <w:r>
        <w:rPr>
          <w:sz w:val="30"/>
        </w:rPr>
        <w:t xml:space="preserve">    </w:t>
      </w:r>
      <w:r>
        <w:rPr>
          <w:sz w:val="30"/>
        </w:rPr>
        <w:t>шелковых тканей в процессе изготовления…………………...…… 12</w:t>
      </w:r>
    </w:p>
    <w:p>
      <w:pPr>
        <w:pStyle w:val="1"/>
        <w:spacing w:lineRule="auto" w:line="360"/>
        <w:ind w:firstLine="360"/>
        <w:rPr>
          <w:sz w:val="30"/>
        </w:rPr>
      </w:pPr>
      <w:r>
        <w:rPr>
          <w:sz w:val="30"/>
        </w:rPr>
        <w:t xml:space="preserve">2.1. Технологический процесс изготовления </w:t>
      </w:r>
    </w:p>
    <w:p>
      <w:pPr>
        <w:pStyle w:val="1"/>
        <w:spacing w:lineRule="auto" w:line="360"/>
        <w:ind w:firstLine="708"/>
        <w:rPr>
          <w:sz w:val="30"/>
        </w:rPr>
      </w:pPr>
      <w:r>
        <w:rPr>
          <w:sz w:val="30"/>
        </w:rPr>
        <w:t xml:space="preserve">       </w:t>
      </w:r>
      <w:r>
        <w:rPr>
          <w:sz w:val="30"/>
        </w:rPr>
        <w:t>шелковых тканей……………………………………...……....12</w:t>
      </w:r>
    </w:p>
    <w:p>
      <w:pPr>
        <w:pStyle w:val="1"/>
        <w:spacing w:lineRule="auto" w:line="360"/>
        <w:ind w:firstLine="360"/>
        <w:rPr>
          <w:sz w:val="30"/>
        </w:rPr>
      </w:pPr>
      <w:r>
        <w:rPr>
          <w:sz w:val="30"/>
        </w:rPr>
        <w:t>2.2. Виды отделки и применяемое оборудование ………………… 13</w:t>
      </w:r>
    </w:p>
    <w:p>
      <w:pPr>
        <w:pStyle w:val="1"/>
        <w:ind w:hanging="0"/>
        <w:rPr>
          <w:sz w:val="30"/>
        </w:rPr>
      </w:pPr>
      <w:r>
        <w:rPr>
          <w:sz w:val="30"/>
        </w:rPr>
        <w:t>3. Анализ выпуска шелковых тканей на  ОАО «Моготекс» ..……….. 26</w:t>
      </w:r>
    </w:p>
    <w:p>
      <w:pPr>
        <w:pStyle w:val="1"/>
        <w:ind w:hanging="0"/>
        <w:rPr>
          <w:sz w:val="30"/>
        </w:rPr>
      </w:pPr>
      <w:r>
        <w:rPr>
          <w:sz w:val="30"/>
        </w:rPr>
      </w:r>
    </w:p>
    <w:p>
      <w:pPr>
        <w:pStyle w:val="1"/>
        <w:spacing w:lineRule="auto" w:line="360"/>
        <w:ind w:hanging="0"/>
        <w:rPr>
          <w:sz w:val="30"/>
        </w:rPr>
      </w:pPr>
      <w:r>
        <w:rPr>
          <w:sz w:val="30"/>
        </w:rPr>
        <w:t>Заключение …………………………………………………………...… 29</w:t>
      </w:r>
    </w:p>
    <w:p>
      <w:pPr>
        <w:pStyle w:val="1"/>
        <w:ind w:hanging="0"/>
        <w:jc w:val="both"/>
        <w:rPr>
          <w:sz w:val="30"/>
        </w:rPr>
      </w:pPr>
      <w:r>
        <w:rPr>
          <w:sz w:val="30"/>
        </w:rPr>
        <w:t>Список используемых источников ……………………………………. 30</w:t>
      </w:r>
    </w:p>
    <w:p>
      <w:pPr>
        <w:pStyle w:val="1"/>
        <w:spacing w:lineRule="auto" w:line="360"/>
        <w:ind w:hanging="0"/>
        <w:rPr>
          <w:sz w:val="30"/>
        </w:rPr>
      </w:pPr>
      <w:r>
        <w:rPr>
          <w:sz w:val="30"/>
        </w:rPr>
      </w:r>
    </w:p>
    <w:p>
      <w:pPr>
        <w:pStyle w:val="1"/>
        <w:spacing w:lineRule="auto" w:line="360"/>
        <w:ind w:left="709" w:hanging="0"/>
        <w:rPr>
          <w:sz w:val="30"/>
        </w:rPr>
      </w:pPr>
      <w:r>
        <w:rPr>
          <w:sz w:val="30"/>
        </w:rPr>
      </w:r>
    </w:p>
    <w:p>
      <w:pPr>
        <w:pStyle w:val="1"/>
        <w:spacing w:lineRule="auto" w:line="360"/>
        <w:ind w:left="709" w:hanging="0"/>
        <w:rPr>
          <w:sz w:val="30"/>
        </w:rPr>
      </w:pPr>
      <w:r>
        <w:rPr>
          <w:sz w:val="30"/>
        </w:rPr>
      </w:r>
    </w:p>
    <w:p>
      <w:pPr>
        <w:pStyle w:val="1"/>
        <w:spacing w:lineRule="auto" w:line="360"/>
        <w:ind w:left="709" w:hanging="0"/>
        <w:rPr>
          <w:sz w:val="30"/>
        </w:rPr>
      </w:pPr>
      <w:r>
        <w:rPr>
          <w:sz w:val="30"/>
        </w:rPr>
      </w:r>
    </w:p>
    <w:p>
      <w:pPr>
        <w:pStyle w:val="1"/>
        <w:ind w:left="709" w:hanging="0"/>
        <w:rPr>
          <w:sz w:val="30"/>
        </w:rPr>
      </w:pPr>
      <w:r>
        <w:rPr>
          <w:sz w:val="30"/>
        </w:rPr>
      </w:r>
    </w:p>
    <w:p>
      <w:pPr>
        <w:pStyle w:val="1"/>
        <w:ind w:left="709" w:hanging="0"/>
        <w:rPr/>
      </w:pPr>
      <w:r>
        <w:rPr/>
        <w:t xml:space="preserve">  </w:t>
      </w:r>
    </w:p>
    <w:p>
      <w:pPr>
        <w:pStyle w:val="1"/>
        <w:ind w:hanging="0"/>
        <w:rPr>
          <w:sz w:val="32"/>
        </w:rPr>
      </w:pPr>
      <w:r>
        <w:rPr>
          <w:sz w:val="32"/>
        </w:rPr>
      </w:r>
    </w:p>
    <w:p>
      <w:pPr>
        <w:pStyle w:val="1"/>
        <w:ind w:hanging="0"/>
        <w:jc w:val="center"/>
        <w:rPr>
          <w:b/>
          <w:b/>
          <w:bCs/>
          <w:sz w:val="32"/>
        </w:rPr>
      </w:pPr>
      <w:r>
        <w:rPr>
          <w:b/>
          <w:bCs/>
          <w:sz w:val="32"/>
        </w:rPr>
      </w:r>
    </w:p>
    <w:p>
      <w:pPr>
        <w:pStyle w:val="1"/>
        <w:ind w:hanging="0"/>
        <w:jc w:val="center"/>
        <w:rPr>
          <w:b/>
          <w:b/>
          <w:bCs/>
          <w:sz w:val="32"/>
        </w:rPr>
      </w:pPr>
      <w:r>
        <w:rPr>
          <w:b/>
          <w:bCs/>
          <w:sz w:val="32"/>
        </w:rPr>
      </w:r>
    </w:p>
    <w:p>
      <w:pPr>
        <w:pStyle w:val="1"/>
        <w:ind w:hanging="0"/>
        <w:jc w:val="center"/>
        <w:rPr>
          <w:b/>
          <w:b/>
          <w:bCs/>
          <w:sz w:val="32"/>
        </w:rPr>
      </w:pPr>
      <w:r>
        <w:rPr>
          <w:b/>
          <w:bCs/>
          <w:sz w:val="32"/>
        </w:rPr>
      </w:r>
    </w:p>
    <w:p>
      <w:pPr>
        <w:pStyle w:val="1"/>
        <w:ind w:hanging="0"/>
        <w:jc w:val="center"/>
        <w:rPr>
          <w:b/>
          <w:b/>
          <w:bCs/>
          <w:sz w:val="32"/>
        </w:rPr>
      </w:pPr>
      <w:r>
        <w:rPr>
          <w:b/>
          <w:bCs/>
          <w:sz w:val="32"/>
        </w:rPr>
      </w:r>
    </w:p>
    <w:p>
      <w:pPr>
        <w:pStyle w:val="1"/>
        <w:ind w:hanging="0"/>
        <w:jc w:val="center"/>
        <w:rPr>
          <w:b/>
          <w:b/>
          <w:bCs/>
          <w:sz w:val="32"/>
        </w:rPr>
      </w:pPr>
      <w:r>
        <w:rPr>
          <w:b/>
          <w:bCs/>
          <w:sz w:val="32"/>
        </w:rPr>
      </w:r>
    </w:p>
    <w:p>
      <w:pPr>
        <w:pStyle w:val="1"/>
        <w:ind w:hanging="0"/>
        <w:jc w:val="center"/>
        <w:rPr>
          <w:b/>
          <w:b/>
          <w:bCs/>
          <w:sz w:val="32"/>
        </w:rPr>
      </w:pPr>
      <w:r>
        <w:rPr>
          <w:b/>
          <w:bCs/>
          <w:sz w:val="32"/>
        </w:rPr>
      </w:r>
    </w:p>
    <w:p>
      <w:pPr>
        <w:pStyle w:val="1"/>
        <w:ind w:hanging="0"/>
        <w:jc w:val="center"/>
        <w:rPr>
          <w:b/>
          <w:b/>
          <w:bCs/>
          <w:sz w:val="32"/>
        </w:rPr>
      </w:pPr>
      <w:r>
        <w:rPr>
          <w:b/>
          <w:bCs/>
          <w:sz w:val="32"/>
        </w:rPr>
      </w:r>
    </w:p>
    <w:p>
      <w:pPr>
        <w:pStyle w:val="1"/>
        <w:ind w:hanging="0"/>
        <w:jc w:val="center"/>
        <w:rPr>
          <w:b/>
          <w:b/>
          <w:bCs/>
          <w:sz w:val="32"/>
        </w:rPr>
      </w:pPr>
      <w:r>
        <w:rPr>
          <w:b/>
          <w:bCs/>
          <w:sz w:val="32"/>
        </w:rPr>
        <w:t>Введение</w:t>
      </w:r>
    </w:p>
    <w:p>
      <w:pPr>
        <w:pStyle w:val="1"/>
        <w:jc w:val="both"/>
        <w:rPr>
          <w:b/>
          <w:b/>
          <w:bCs/>
          <w:sz w:val="32"/>
        </w:rPr>
      </w:pPr>
      <w:r>
        <w:rPr>
          <w:b/>
          <w:bCs/>
          <w:sz w:val="32"/>
        </w:rPr>
      </w:r>
    </w:p>
    <w:p>
      <w:pPr>
        <w:pStyle w:val="1"/>
        <w:jc w:val="both"/>
        <w:rPr/>
      </w:pPr>
      <w:r>
        <w:rPr/>
        <w:t>По объему выпуска шелковые ткани занимают второе место после хлопчатобумажных тканей. На долю тканей их натурального шелка приходится всего 2 %. Остальные 98% вырабатываются из химических волокон, производство которых  в 90-е годы получило дальнейшее развитие. Увеличился его объем, совершенствовались эксплуатационные свойства традиционных волокон, созданы новые.</w:t>
      </w:r>
    </w:p>
    <w:p>
      <w:pPr>
        <w:pStyle w:val="1"/>
        <w:jc w:val="both"/>
        <w:rPr/>
      </w:pPr>
      <w:r>
        <w:rPr/>
        <w:t>Опережающий темп роста производства химических волокон связан с увеличением численности населения земного шара и, как следствие этого, возрастание потребности в текстильных материалах (для изготовления одежды).</w:t>
      </w:r>
    </w:p>
    <w:p>
      <w:pPr>
        <w:pStyle w:val="1"/>
        <w:jc w:val="both"/>
        <w:rPr/>
      </w:pPr>
      <w:r>
        <w:rPr/>
        <w:t>Совершенствование традиционных и создание новых химических волокон значительно расширяют область их применения как для бытовых, так и технических целей.</w:t>
      </w:r>
    </w:p>
    <w:p>
      <w:pPr>
        <w:pStyle w:val="1"/>
        <w:jc w:val="both"/>
        <w:rPr/>
      </w:pPr>
      <w:r>
        <w:rPr/>
        <w:t>Объем промышленной переработки химических волокон расширяется главным образом благодаря синтетическим волокнам. На их долю приходится более 93%  в общем количестве производимых химических волокон, на долю целлюлозных – не менее 7%. С целью улучшения гигиенических свойств многие синтетические ткани вырабатываются и будут вырабатываться с вискозными нитями, хлопчатобумажной и штапельной пряжей.</w:t>
      </w:r>
    </w:p>
    <w:p>
      <w:pPr>
        <w:pStyle w:val="1"/>
        <w:jc w:val="both"/>
        <w:rPr/>
      </w:pPr>
      <w:r>
        <w:rPr/>
        <w:t xml:space="preserve">Лидирующее положение среди синтетических волокон занимают полиэфирные, производство которых продолжает расширятся, в основном за счет микрофиламентов. Комплексные нити с филаментами различного профиля придают тканям эластичность, блеск, мягкость. Перспективно дальнейшее развитие производства креповых тканей из полиэфирных нитей. Эти ткани имеют оптический эффект и приятный гриф от мелкозернистого (крепдешин) до крупнозернистого (креп-марокен) и гладкого (креп-сатин). </w:t>
      </w:r>
    </w:p>
    <w:p>
      <w:pPr>
        <w:pStyle w:val="1"/>
        <w:jc w:val="both"/>
        <w:rPr/>
      </w:pPr>
      <w:r>
        <w:rPr/>
        <w:t>Относительно высокими темпами продолжает развиваться производство полипропиленовых волокон. Незначительные темпы роста или стагнация наблюдается в производстве полиамидных и полиакрилонитрильных волокон. В производстве целлюлозных волокон наблюдается тенденция к сокращению. Такие преимущества целлюлозных волокон как возобновляемая сырьевая база, близость по комфортным свойствам к природным волокнам, не компенсируют в достаточной мере создаваемых  современной технологией их получения проблем, связанных с загрязнением окружающей среды. Поэтому в западной Европе новые установки не создаются , а лишь максимально загружаются уже существующие.</w:t>
      </w:r>
    </w:p>
    <w:p>
      <w:pPr>
        <w:pStyle w:val="1"/>
        <w:jc w:val="both"/>
        <w:rPr/>
      </w:pPr>
      <w:r>
        <w:rPr/>
        <w:t>Таким образом, актуальными и перспективными для текстильной промышленности являются полиэфирные нити малой линейной плотности. Использование их и текстурированных нитей разной степени растяжимости позволят получать легкие, тонкие, высококачественные, шелкоподобные ткани  с креподобным эффектом, близкие по внешнему виду и свойствам к тканям из натурального шелка.</w:t>
      </w:r>
    </w:p>
    <w:p>
      <w:pPr>
        <w:pStyle w:val="1"/>
        <w:jc w:val="both"/>
        <w:rPr/>
      </w:pPr>
      <w:r>
        <w:rPr/>
        <w:t>Цель настоящей работы – изучение ассортимента тканей из синтетических нитей и из синтетических нитей с другими волокнами, обзор вновь разработанных волокон и тканей.</w:t>
      </w:r>
    </w:p>
    <w:p>
      <w:pPr>
        <w:pStyle w:val="1"/>
        <w:jc w:val="both"/>
        <w:rPr/>
      </w:pPr>
      <w:r>
        <w:rPr/>
        <w:t>Задача работы – на основании анализа волокнистого состава нитей и пряжи новых тканей определить тенденции развития современного текстиля.</w:t>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numPr>
          <w:ilvl w:val="0"/>
          <w:numId w:val="2"/>
        </w:numPr>
        <w:jc w:val="center"/>
        <w:rPr>
          <w:b/>
          <w:b/>
          <w:bCs/>
          <w:sz w:val="32"/>
        </w:rPr>
      </w:pPr>
      <w:r>
        <w:rPr>
          <w:b/>
          <w:bCs/>
          <w:sz w:val="32"/>
        </w:rPr>
        <w:t>Развитие отрасли,</w:t>
      </w:r>
    </w:p>
    <w:p>
      <w:pPr>
        <w:pStyle w:val="1"/>
        <w:ind w:left="709" w:hanging="0"/>
        <w:jc w:val="center"/>
        <w:rPr>
          <w:b/>
          <w:b/>
          <w:bCs/>
          <w:sz w:val="32"/>
        </w:rPr>
      </w:pPr>
      <w:r>
        <w:rPr>
          <w:b/>
          <w:bCs/>
          <w:sz w:val="32"/>
        </w:rPr>
        <w:t>выпускающей шелковые ткани</w:t>
      </w:r>
    </w:p>
    <w:p>
      <w:pPr>
        <w:pStyle w:val="1"/>
        <w:ind w:left="709" w:hanging="0"/>
        <w:jc w:val="both"/>
        <w:rPr>
          <w:b/>
          <w:b/>
          <w:bCs/>
          <w:sz w:val="32"/>
        </w:rPr>
      </w:pPr>
      <w:r>
        <w:rPr>
          <w:b/>
          <w:bCs/>
          <w:sz w:val="32"/>
        </w:rPr>
      </w:r>
    </w:p>
    <w:p>
      <w:pPr>
        <w:pStyle w:val="1"/>
        <w:jc w:val="both"/>
        <w:rPr/>
      </w:pPr>
      <w:r>
        <w:rPr/>
        <w:t>Шелковые ткани вырабатываются из натурального волокна, искусственных и синтетических волокон.</w:t>
      </w:r>
    </w:p>
    <w:p>
      <w:pPr>
        <w:pStyle w:val="1"/>
        <w:jc w:val="both"/>
        <w:rPr/>
      </w:pPr>
      <w:r>
        <w:rPr/>
        <w:t>Со времен глубокой древности основным сырьем для получения шелка был натуральный шелк. Его получали из кокона тутового шелкопряда. Родина шелка – Китай. Китай и в настоящее время занимает первое место по валовому сбору шелка-сырца, второе место принадлежит Японии, третье место занимал Советский Союз. Основные районы шелководства на территории СНГ. Средняя Азия, Закавказье, Молдова, Украина. Шелководством занимаются в Индии и Бразилии. На долю самого ценного шелка тутового шелкопряда приходится 90% всего мирового производства натурального шелка.</w:t>
      </w:r>
    </w:p>
    <w:p>
      <w:pPr>
        <w:pStyle w:val="1"/>
        <w:jc w:val="both"/>
        <w:rPr/>
      </w:pPr>
      <w:r>
        <w:rPr/>
        <w:t>К настоящему времени доля натурального шелка в балансе шелковой промышленности снизилась и составляет менее 3%. Ведущее место в шелковой промышленности занимают ткани вырабатываемые из искусственных и синтетических волокон.</w:t>
      </w:r>
    </w:p>
    <w:p>
      <w:pPr>
        <w:pStyle w:val="1"/>
        <w:jc w:val="both"/>
        <w:rPr/>
      </w:pPr>
      <w:r>
        <w:rPr/>
        <w:t>За годы советской власти в шелковой промышленности произошли коренные изменения. Были реконструированы старые, построены новые крупнейшие фабрики и комбинаты шелковой  промышленности. До распада ССР шелковые ткани выпускались на комбинатах таких как: Наманганский им.50летия Узбекской ССР, Нарофалинский, Чаковский им.50летия ССР, Балашовский плащевых тканей им. 50летия ССР, Московский им. Я.М. Свердлова, Ошский им.ВЛКСМ, Ереванский им.В.И.Ленина, Могилевский им. ХХ</w:t>
      </w:r>
      <w:r>
        <w:rPr>
          <w:lang w:val="en-US"/>
        </w:rPr>
        <w:t>V</w:t>
      </w:r>
      <w:r>
        <w:rPr/>
        <w:t xml:space="preserve"> съезда КПСС, Московский «Красная Роза», Маргиланский им.В.В. Куйбышева, Ленинабадский им.В.И.Ленина, рижский им.Зибертаса. Шелковые ткани выпускали объединения «Ригас-аудимс» и Щеканское; фабрики «Кауно-аудиняй» и др.</w:t>
      </w:r>
    </w:p>
    <w:p>
      <w:pPr>
        <w:pStyle w:val="1"/>
        <w:jc w:val="both"/>
        <w:rPr/>
      </w:pPr>
      <w:r>
        <w:rPr/>
        <w:t>В настоящее время многие предприятия текстильной промышленности России вошли в различные объединения, такие как ОАО «Концерн Росттекстиль», АО «Рослегпром», АО «Консенсус» и др. В Республике Беларусь создан концерн «Беллегпром», объединяющий предприятия текстильной и легкой промышленности. В прошлом году между ними подписан учредительный договор о создании транснациональной организации «Союз» (Союз предпринимателей текстильной и легкой промышленности российской Федерации и Республики Беларусь). Одна из функций этого «Союза»: сбор и анализ информации о конъюнктуре рынков, сырья, готовых изделий, материалов и оборудования в обеих странах, решение проблем сырьевого снабжения с быта готовых товаров.</w:t>
      </w:r>
    </w:p>
    <w:p>
      <w:pPr>
        <w:pStyle w:val="1"/>
        <w:jc w:val="both"/>
        <w:rPr/>
      </w:pPr>
      <w:r>
        <w:rPr/>
        <w:t xml:space="preserve">На базе Могилевского комбината шелковых тканей создано арендное предприятие «Моготекс», выпускающее полиэфирные нити, сырые шелковые ткани, гладкокрашеные и набивные ткани. В ассортименте, выпускаемом предприятием, ткани из ацетатного и триацетатного шелка, из </w:t>
      </w:r>
    </w:p>
    <w:p>
      <w:pPr>
        <w:pStyle w:val="1"/>
        <w:jc w:val="both"/>
        <w:rPr>
          <w:lang w:val="en-US"/>
        </w:rPr>
      </w:pPr>
      <w:r>
        <w:rPr>
          <w:lang w:val="en-US"/>
        </w:rPr>
      </w:r>
    </w:p>
    <w:p>
      <w:pPr>
        <w:pStyle w:val="1"/>
        <w:numPr>
          <w:ilvl w:val="1"/>
          <w:numId w:val="1"/>
        </w:numPr>
        <w:jc w:val="center"/>
        <w:rPr>
          <w:b/>
          <w:b/>
          <w:bCs/>
        </w:rPr>
      </w:pPr>
      <w:r>
        <w:rPr>
          <w:b/>
          <w:bCs/>
        </w:rPr>
        <w:t>Потребительские свойства шелковых тканей</w:t>
      </w:r>
    </w:p>
    <w:p>
      <w:pPr>
        <w:pStyle w:val="1"/>
        <w:ind w:left="709" w:hanging="0"/>
        <w:jc w:val="center"/>
        <w:rPr>
          <w:b/>
          <w:b/>
          <w:bCs/>
        </w:rPr>
      </w:pPr>
      <w:r>
        <w:rPr>
          <w:b/>
          <w:bCs/>
        </w:rPr>
      </w:r>
    </w:p>
    <w:p>
      <w:pPr>
        <w:pStyle w:val="1"/>
        <w:jc w:val="both"/>
        <w:rPr/>
      </w:pPr>
      <w:r>
        <w:rPr/>
        <w:t xml:space="preserve">  </w:t>
      </w:r>
      <w:r>
        <w:rPr/>
        <w:t>Потребительские свойства шелковых тканей определяются их естественными свойствами, которые удовлетворяют как личные, таки общественные потребности людей. Потребительские свойства шелковых тканей можно разделить на три класса в зависимости от удовлетворяемых потребностей:</w:t>
      </w:r>
    </w:p>
    <w:p>
      <w:pPr>
        <w:pStyle w:val="1"/>
        <w:jc w:val="both"/>
        <w:rPr/>
      </w:pPr>
      <w:r>
        <w:rPr/>
        <w:t>- свойства, удовлетворяющие утилитарные потребности;</w:t>
      </w:r>
    </w:p>
    <w:p>
      <w:pPr>
        <w:pStyle w:val="1"/>
        <w:jc w:val="both"/>
        <w:rPr/>
      </w:pPr>
      <w:r>
        <w:rPr/>
        <w:t>- свойства, удовлетворяющие нематериальные потребности;</w:t>
      </w:r>
    </w:p>
    <w:p>
      <w:pPr>
        <w:pStyle w:val="1"/>
        <w:jc w:val="both"/>
        <w:rPr/>
      </w:pPr>
      <w:r>
        <w:rPr/>
        <w:t>- свойства надежности.</w:t>
      </w:r>
    </w:p>
    <w:p>
      <w:pPr>
        <w:pStyle w:val="1"/>
        <w:jc w:val="both"/>
        <w:rPr/>
      </w:pPr>
      <w:r>
        <w:rPr/>
        <w:t xml:space="preserve"> </w:t>
      </w:r>
      <w:r>
        <w:rPr/>
        <w:t>Кроме потребительских свойств, шелковые ткани характеризуют стоимостные категории, такие как цена и расходы на эксплуатацию. Характер и уровень потребительских свойств должен соотноситься с характеристиками спроса, так как спрос является важнейшим и определяющим проявлением потребности.</w:t>
      </w:r>
    </w:p>
    <w:p>
      <w:pPr>
        <w:pStyle w:val="1"/>
        <w:jc w:val="both"/>
        <w:rPr/>
      </w:pPr>
      <w:r>
        <w:rPr/>
        <w:t>Из утилитарных свойств для шелковых тканей, в большей степени из искусственных и синтетических нитей, имеет значение удовлетворение гигиенических потребностей человека, как в естественной, так и в искусственной климатической среде. Гигиенические свойства шелковых тканей предназначают их безопасность и безвредность. Это прежде всего невоспламеняемость, негорючесть, отсутствие выделения вредных летучих веществ, аллергического действия, электризуемости. Особенно сильно электризуются ацетатные, триацетатные и синтетические волокна и нити. Ткани их этих нитей способны накапливать электрические заряды. Так как натуральные волокна при трении образуют положительные заряды, а химические (за исключением полиализных) – отрицательные, то соединения их в определенной пропорции можно получать ткани с заданной полярностью. Электризуемость можно уменьшить повышая влажность тканей (использование гидрофильных волокон, объемных тканей, способных удерживать влагу), а также используя антистатические пропитки.</w:t>
      </w:r>
    </w:p>
    <w:p>
      <w:pPr>
        <w:pStyle w:val="1"/>
        <w:jc w:val="both"/>
        <w:rPr/>
      </w:pPr>
      <w:r>
        <w:rPr/>
        <w:t>Гигиенические свойства шелковых тканей как элемента связи человека с климатической средой определяются их назначением: для пошива белья. Легкой летней одежды. Следовательно, они должны обладать достаточными гигроскопическими свойствами, водопоглащаемостью, проницаемостью для воздуха, пара, воды, лучистой энергии, пыли.</w:t>
      </w:r>
    </w:p>
    <w:p>
      <w:pPr>
        <w:pStyle w:val="1"/>
        <w:jc w:val="both"/>
        <w:rPr/>
      </w:pPr>
      <w:r>
        <w:rPr/>
        <w:t>Гигроскопичность – это способность ткани адсорбировать и десорбировать гигроскопическую и капиллярную влагу при изменении условий внешней среды. Гигроскопичность зависит от волокнистого состава ткани. При нормальной относительности влажности воздуха процент Гигроскопичности  чистовискозных тканей составляет 11-13, чистошелковых – 11-22, чистотриацетатных – 4-5, чистокапроновых – 3-4, чистолавсановых – 1.</w:t>
      </w:r>
    </w:p>
    <w:p>
      <w:pPr>
        <w:pStyle w:val="1"/>
        <w:jc w:val="both"/>
        <w:rPr/>
      </w:pPr>
      <w:r>
        <w:rPr/>
        <w:t>Паропроницаемость важное свойство для шелковых тканей бельевого, платьево-сорочечного назначения, определяющая их потребительскую ценность наравне с воздухопроницаемостью. Они зависят от пористости, количества и величины скрытых пор, толщины ткани, переплетения, крутки пряжи, фазы строения, наличия аппрета.</w:t>
      </w:r>
    </w:p>
    <w:p>
      <w:pPr>
        <w:pStyle w:val="1"/>
        <w:jc w:val="both"/>
        <w:rPr/>
      </w:pPr>
      <w:r>
        <w:rPr/>
        <w:t>Увлажнение тканей уменьшает воздухопроницаемость, за счет заполнения пор водой и набухания волокон. Наибольшее уменьшение  воздухопроницаемости в мокром состоянии характерно для вискозных тканей         (50-60%) по сравнению с воздушно-сухими, что связано с большим набуханием вискозного волокна и сокращением количества пор. Коэффициент воздухопроницаемости необходимо учитывать при проектировании тканей  с синтетическими волокнами.</w:t>
      </w:r>
    </w:p>
    <w:p>
      <w:pPr>
        <w:pStyle w:val="1"/>
        <w:jc w:val="both"/>
        <w:rPr/>
      </w:pPr>
      <w:r>
        <w:rPr/>
        <w:t>Среди шелковых тканей наибольшей паропроницаемостью обладают вискозные ткани, наименьшую – имеют чистолавсановые и чистонитроновые. Вискозные ткани имеют пористую структуру и гидрофильные свойства, чем и объясняется их высокая паропроницаемость (прохождение паров осуществляется сквозь поры и путем адсорбиции-десорбиции). Чистосинтетические ткани того же строения  имеют для прохождения  паров только поры, адсорбция-десорбция отсутствует. Выражают паропроницаемость в абсолютных и относительных единицах. Для тканей разного волокнистого состава, но близких структур относительная паропроницаемость находится в пределах 15-60%.</w:t>
      </w:r>
    </w:p>
    <w:p>
      <w:pPr>
        <w:pStyle w:val="1"/>
        <w:jc w:val="both"/>
        <w:rPr/>
      </w:pPr>
      <w:r>
        <w:rPr/>
        <w:t>Важное значение лучепроницаемости как гигиенического свойства ткани заключаются в том, что с помощью одежды, изготовленной из тканей с разной лучепроницаемостью, можно рационально регулировать ультрофиолетовое облучение.</w:t>
      </w:r>
    </w:p>
    <w:p>
      <w:pPr>
        <w:pStyle w:val="1"/>
        <w:jc w:val="both"/>
        <w:rPr/>
      </w:pPr>
      <w:r>
        <w:rPr/>
        <w:t>К свойствам удовлетворяющим нематериальные потребности в системе «человек-изделие-общественная среда» относятся свойства:</w:t>
      </w:r>
    </w:p>
    <w:p>
      <w:pPr>
        <w:pStyle w:val="1"/>
        <w:jc w:val="both"/>
        <w:rPr/>
      </w:pPr>
      <w:r>
        <w:rPr/>
        <w:t>- категории прекрасного – эстетические свойства, воспринимаемые зрительно;</w:t>
      </w:r>
    </w:p>
    <w:p>
      <w:pPr>
        <w:pStyle w:val="1"/>
        <w:jc w:val="both"/>
        <w:rPr/>
      </w:pPr>
      <w:r>
        <w:rPr/>
        <w:t>- категории приятного, оцениваемые органолетически (кроме зрения);</w:t>
      </w:r>
    </w:p>
    <w:p>
      <w:pPr>
        <w:pStyle w:val="1"/>
        <w:jc w:val="both"/>
        <w:rPr/>
      </w:pPr>
      <w:r>
        <w:rPr/>
        <w:t>- обеспечивающие престижность.</w:t>
      </w:r>
    </w:p>
    <w:p>
      <w:pPr>
        <w:pStyle w:val="1"/>
        <w:jc w:val="both"/>
        <w:rPr/>
      </w:pPr>
      <w:r>
        <w:rPr/>
        <w:t>Эстетические свойства шелковых тканей определяются фактурой, цветовым оформлением, блеском, прозрачностью, матовостью. Косвенное влияние на формирование эстетических свойств оказывают такие свойства как мягкость, жесткость, упругое, эластичность и пластическое  удлинение.</w:t>
      </w:r>
    </w:p>
    <w:p>
      <w:pPr>
        <w:pStyle w:val="1"/>
        <w:jc w:val="both"/>
        <w:rPr/>
      </w:pPr>
      <w:r>
        <w:rPr/>
        <w:t>По фактуре все шелковые ткани (кроме ворсовых) относятся к тканям с открытым ткацким рисунком. Фактура их определяется переплетением, плотностью, толщиной, строением и видом нитей (пряжи). Характер отделки, особенно при гладком крашении, подчеркивает фактуру ткани. Для шелковых тканей  характерны гладкая, шероховатая, узорно-гладкая, узорно-рельефная фактуры.</w:t>
      </w:r>
    </w:p>
    <w:p>
      <w:pPr>
        <w:pStyle w:val="1"/>
        <w:jc w:val="both"/>
        <w:rPr/>
      </w:pPr>
      <w:r>
        <w:rPr/>
        <w:t>Эстетические свойства в большей степени зависят от колористического оформления. По цветовому оформлению шелковые ткани бывают отбеленные, гладкокрашенные, набивные. Ткани из смешанные волокон (вискозные с ацетатным, вискозные с нитроновым или лавсановым) окрашивают полотном по одному из этих волокон, получая в результате меланжевый эффект.</w:t>
      </w:r>
    </w:p>
    <w:p>
      <w:pPr>
        <w:pStyle w:val="1"/>
        <w:jc w:val="both"/>
        <w:rPr/>
      </w:pPr>
      <w:r>
        <w:rPr/>
        <w:t>На зрительное восприятие окраски тканей влияют: контрастность, фактур, освещенность и др. Светлые тона зрительно воспринимаются как легкие, темные – как тяжелые, рыхлые. При оформлении тканей необходимо учитывать явление цветового контраста. При светлом контрасте  расположенные по соседству тона подчеркивают друг друга. При тоновом контрасте они дополняют друг друга.</w:t>
      </w:r>
    </w:p>
    <w:p>
      <w:pPr>
        <w:pStyle w:val="1"/>
        <w:jc w:val="both"/>
        <w:rPr/>
      </w:pPr>
      <w:r>
        <w:rPr/>
        <w:t>В торговой практике гладкокрашеные ткани подразделяются на виды по тоновым оттенкам, для чего составляют альбомы-цветники с нумерацией по тонам или принятым в торговой практике названиям цвета.</w:t>
      </w:r>
    </w:p>
    <w:p>
      <w:pPr>
        <w:pStyle w:val="1"/>
        <w:jc w:val="both"/>
        <w:rPr/>
      </w:pPr>
      <w:r>
        <w:rPr/>
        <w:t>Шелковые ткани отмечаются особенно большим разнообразием  набивных рисунков. Текстильный рисунок – это самостоятельная отрасль прикладного искусства. При узорчатой расцветке необходимо учитывать композицию рисунка и сочетание цветов, оценивать его художественный уровень, его приемлемость для одежды разного назначения, технологичность.</w:t>
      </w:r>
    </w:p>
    <w:p>
      <w:pPr>
        <w:pStyle w:val="1"/>
        <w:jc w:val="both"/>
        <w:rPr/>
      </w:pPr>
      <w:r>
        <w:rPr/>
        <w:t>Эффекты заключительной отделки: блестящая или матовая, гофре, клоке, муаровая отделка, ажурные узоры, металлизированная поверхность оказывают существенное влияние на эстетические свойства ткани. Драпируемость, жесткость, мягкость, упругость, стабильность формы в эксплуатации оказывают косвенное, но очень важное влияние на формирование эстетических свойств ткани.</w:t>
      </w:r>
    </w:p>
    <w:p>
      <w:pPr>
        <w:pStyle w:val="1"/>
        <w:jc w:val="both"/>
        <w:rPr/>
      </w:pPr>
      <w:r>
        <w:rPr/>
        <w:t>Внешний  вид ткани зависит от сминаемости, а также от упругости и пластичности. Ткани, характеризующиеся высоким упругим удлинением, удобны в эксплуатации одежды изготовленной из них.</w:t>
      </w:r>
    </w:p>
    <w:p>
      <w:pPr>
        <w:pStyle w:val="1"/>
        <w:jc w:val="both"/>
        <w:rPr/>
      </w:pPr>
      <w:r>
        <w:rPr/>
        <w:t>Надежность шелковых тканей определяют изменения их физических характеристик и моральное старение. Изменение физических  характеристик происходит под воздействием внешний среды как климатической (физико-химические факторы), так и предметной ( механические  и физические факторы). Особое значение для шелковых тканей имеют стойкость к изменению размеров (усадка), сминаемости, стойкость к разрушению поверхности, истиранию, образованию пилинга (для тканей с синтетическими волокнами). Так как шелковые ткани предназначены для легкой летней одежды, то важными факторами их надежности является светостойкость и стойкость к светопогоде, а также к воздействию стирки и их комбинированному воздействию.</w:t>
      </w:r>
    </w:p>
    <w:p>
      <w:pPr>
        <w:pStyle w:val="1"/>
        <w:jc w:val="both"/>
        <w:rPr/>
      </w:pPr>
      <w:r>
        <w:rPr/>
        <w:t>Моральное старение шелковых тканей в значительной степени связано с научно-техническим прогрессом и модой, а также зависит от престижности, соотношения потребительских свойств и стоимостных характеристик, эстетических свойств.</w:t>
      </w:r>
    </w:p>
    <w:p>
      <w:pPr>
        <w:pStyle w:val="1"/>
        <w:jc w:val="both"/>
        <w:rPr/>
      </w:pPr>
      <w:r>
        <w:rPr/>
        <w:t>Таким образом, потребительские свойства шелковых тканей складываются из комплекса гигиенических, эстетических свойств, некоторых свойств надежности, технологических свойств и свойств, обеспечивающих удобство  эксплуатации. Кроме того, спрос формирует мода и престижность.</w:t>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jc w:val="both"/>
        <w:rPr/>
      </w:pPr>
      <w:r>
        <w:rPr/>
      </w:r>
    </w:p>
    <w:p>
      <w:pPr>
        <w:pStyle w:val="1"/>
        <w:numPr>
          <w:ilvl w:val="1"/>
          <w:numId w:val="2"/>
        </w:numPr>
        <w:jc w:val="center"/>
        <w:rPr/>
      </w:pPr>
      <w:r>
        <w:rPr>
          <w:b/>
          <w:bCs/>
        </w:rPr>
        <w:t>Сырье, материалы для изготовления шелковых тканей</w:t>
      </w:r>
    </w:p>
    <w:p>
      <w:pPr>
        <w:pStyle w:val="1"/>
        <w:jc w:val="center"/>
        <w:rPr>
          <w:b/>
          <w:b/>
          <w:bCs/>
          <w:sz w:val="32"/>
        </w:rPr>
      </w:pPr>
      <w:r>
        <w:rPr>
          <w:b/>
          <w:bCs/>
          <w:sz w:val="32"/>
        </w:rPr>
      </w:r>
    </w:p>
    <w:p>
      <w:pPr>
        <w:pStyle w:val="1"/>
        <w:jc w:val="both"/>
        <w:rPr/>
      </w:pPr>
      <w:r>
        <w:rPr/>
        <w:t>Шелковые ткани вырабатывают из натуральных и химических нитей (искусственных и синтетических). Натуральный шелк – ценнейшее текстильное волокно. Он определяет собой продукты  выделения шелкоотделительных желез гусениц тутового шелкопряда. Получаемая в результате размотки кокона длинная нить называется шелк-сырец. Натуральный шелк относится к белковым волокнам и состоит из фиброина (70-80%) и серцина (20-30%). Основное вещество фиброин, полимер имеющий линейное строение с высокой степенью ориентации, что обусловливает прочность волокна. Длинна коконной нити зависит от качества коконов и может достигать 1500 м. Толщина от 290-330 литекс. Вырабатывают и применяют шелк –сырец толщиной от 1000 до 6400 литекс.</w:t>
      </w:r>
    </w:p>
    <w:p>
      <w:pPr>
        <w:pStyle w:val="1"/>
        <w:jc w:val="both"/>
        <w:rPr/>
      </w:pPr>
      <w:r>
        <w:rPr/>
        <w:t>Относительное разрывное удлинение коконной нити достигает 22-25%. Гигроскопичность – 10-11%. Натуральный шелк обладает пониженной устойчивостью к действию света и светопогоды, в результате фотохимических реакций  ухудшаются механические свойства, изменяется цвет волокон от желтого до бурого. Шелк обладает низкой термоустойчивостью.</w:t>
      </w:r>
    </w:p>
    <w:p>
      <w:pPr>
        <w:pStyle w:val="1"/>
        <w:jc w:val="both"/>
        <w:rPr/>
      </w:pPr>
      <w:r>
        <w:rPr/>
        <w:t>Шелк дубового шелкопряда более жесткий, коконные нити короче, хуже разматываются, элементарные шелковины толще, чем у шелка тутового шелкопряда.</w:t>
      </w:r>
    </w:p>
    <w:p>
      <w:pPr>
        <w:pStyle w:val="1"/>
        <w:jc w:val="both"/>
        <w:rPr/>
      </w:pPr>
      <w:r>
        <w:rPr/>
        <w:t>В текстильном производстве в качестве сырья используют отходы коконолотания (сдир коконный, не разматывающиеся коконы, рвань шелка-сырца). В результате физико-химической обработки получают короткие волокна, перерабатываемые после прочеса в пряжу.</w:t>
      </w:r>
    </w:p>
    <w:p>
      <w:pPr>
        <w:pStyle w:val="1"/>
        <w:jc w:val="both"/>
        <w:rPr/>
      </w:pPr>
      <w:r>
        <w:rPr/>
      </w:r>
    </w:p>
    <w:p>
      <w:pPr>
        <w:pStyle w:val="1"/>
        <w:jc w:val="both"/>
        <w:rPr/>
      </w:pPr>
      <w:r>
        <w:rPr/>
        <w:t>Искусственные волокна получают из природного высокомолекулярного соединения  целлюлозы. Целлюлоза – это продукт биосинтеза представляет собой практически неограниченный, возобновляемый источник сырья. Волокна полученные из целлюлозы в наибольшей степени отвечают гигиеническим требованиям, представляемым к текстильным волокнам.</w:t>
      </w:r>
    </w:p>
    <w:p>
      <w:pPr>
        <w:pStyle w:val="1"/>
        <w:jc w:val="both"/>
        <w:rPr/>
      </w:pPr>
      <w:r>
        <w:rPr/>
        <w:t>В текстильном производстве шелковых тканей используют вискозные, ацетатные и триацетатные волокна.</w:t>
      </w:r>
    </w:p>
    <w:p>
      <w:pPr>
        <w:pStyle w:val="1"/>
        <w:jc w:val="both"/>
        <w:rPr/>
      </w:pPr>
      <w:r>
        <w:rPr/>
        <w:t>Вискозные волокна выпускаются с различным числом элементарных волокон в нити. В зависимости от морфологического строения различают длинные комплексные  нити и короткие (штапельные) волокна. Толщина коротких нитей – 167, 200, 312, 444, 556, 667 мтекс, 2 и 3,3 текс, комплексных нитей – 8,4; 11; 13,3; 16,; 22,2; 29 текс с числом элементарных  волокон 15, 18, 20, 25, 30, 40, 52, 65. Гидроскопичность вискозных волокон в стандартных условиях 12-14%. Относительное разрывное удлинение составляет от 13  до 25%. При температуре 150° начинают  разрушаться.</w:t>
      </w:r>
    </w:p>
    <w:p>
      <w:pPr>
        <w:pStyle w:val="1"/>
        <w:jc w:val="both"/>
        <w:rPr/>
      </w:pPr>
      <w:r>
        <w:rPr/>
        <w:t>Ацетатные волокна обладают высокой упругостью, красивым внешним видом, мягкостью, малой сминаемостью. Гигроскопичность невелика – 7%, термоустойчивость невысокая (115%).</w:t>
      </w:r>
    </w:p>
    <w:p>
      <w:pPr>
        <w:pStyle w:val="1"/>
        <w:jc w:val="both"/>
        <w:rPr/>
      </w:pPr>
      <w:r>
        <w:rPr/>
        <w:t>Триацетатные волокна получают из раствора триацетилцеллюлозы (первичного ацетата),  метилен хлорида и этилового спирта. Волокна отличаются высокой упругостью, малой сминаемостью, имеют высокую термоустойчивость (150-160°С), светоустойчивось. Гигроскопичность 3,5-4,5%, сильно электризуется.</w:t>
      </w:r>
    </w:p>
    <w:p>
      <w:pPr>
        <w:pStyle w:val="1"/>
        <w:jc w:val="both"/>
        <w:rPr/>
      </w:pPr>
      <w:r>
        <w:rPr/>
      </w:r>
    </w:p>
    <w:p>
      <w:pPr>
        <w:pStyle w:val="1"/>
        <w:jc w:val="both"/>
        <w:rPr/>
      </w:pPr>
      <w:r>
        <w:rPr/>
        <w:t>Синтетические волокна</w:t>
      </w:r>
      <w:r>
        <w:rPr>
          <w:b/>
          <w:bCs/>
          <w:sz w:val="32"/>
        </w:rPr>
        <w:t xml:space="preserve"> </w:t>
      </w:r>
      <w:r>
        <w:rPr/>
        <w:t>получают из низкомолекулярных соединений (мономеров) путем химического синтеза в высокомолекулярные соединения (полимеры).</w:t>
      </w:r>
    </w:p>
    <w:p>
      <w:pPr>
        <w:pStyle w:val="1"/>
        <w:jc w:val="both"/>
        <w:rPr/>
      </w:pPr>
      <w:r>
        <w:rPr/>
        <w:t>Полиамидные волокна капрон, анид и эпант. Эти волокна стойки к многократным изгибам, истиранию, обладают высокой упругостью и высоким разрывным удлинением. Недостатки: невысокая гигроскопичность (3-4%) и термоустойчивость, низкая светоустойчивость, повышенная гладкость и жесткость, плохая окрашиваемость. С целью снижения гладкости и блеска вырабатывают профилированные волокна.</w:t>
      </w:r>
    </w:p>
    <w:p>
      <w:pPr>
        <w:pStyle w:val="1"/>
        <w:jc w:val="both"/>
        <w:rPr/>
      </w:pPr>
      <w:r>
        <w:rPr/>
        <w:t>Полиэфирные волокна. Представитель этих волокон – лавсан - получают поликонденсацией этиленгликоля и терефталевой кислоты – продуктов переработки нефти и каменаугольной смолы. Лавсан характеризуется высокой прочностью, стоек к трению. Удлинение полиэфирных волокон составляет 20-25%, они высокоэластичные, при растяжении до 5-6%удлиненние полностью обратимо, благодаря этому высокоустойчивы к смятию. Светоустойчивы. Недостатки: низкая гигроскопичность (0,04%), высокая электризуемость; большая склонность к образованию пилинга.</w:t>
      </w:r>
    </w:p>
    <w:p>
      <w:pPr>
        <w:pStyle w:val="1"/>
        <w:jc w:val="both"/>
        <w:rPr/>
      </w:pPr>
      <w:r>
        <w:rPr/>
      </w:r>
    </w:p>
    <w:p>
      <w:pPr>
        <w:pStyle w:val="1"/>
        <w:jc w:val="both"/>
        <w:rPr/>
      </w:pPr>
      <w:r>
        <w:rPr/>
        <w:t>Материалом для изготовления тканей являются пряжа, мононити, комплексные нити.</w:t>
      </w:r>
    </w:p>
    <w:p>
      <w:pPr>
        <w:pStyle w:val="1"/>
        <w:jc w:val="both"/>
        <w:rPr/>
      </w:pPr>
      <w:r>
        <w:rPr/>
        <w:t>В ткацком производстве используется шелковая пряжа однониточная и крученая различной толщины.</w:t>
      </w:r>
    </w:p>
    <w:p>
      <w:pPr>
        <w:pStyle w:val="1"/>
        <w:jc w:val="both"/>
        <w:rPr/>
      </w:pPr>
      <w:r>
        <w:rPr/>
        <w:t>Нити, используемые для изготовления шелковых тканей, по волокнистому составу подразделяются на нити из натурального шелка, из искусственного и синтетических волокон и комбинированные; по составу - однородные и неоднородные; по отделке – суровые, отбеленные, окрашенные в масле (до формования волокон) или после изготовления, блестящие, матированные и другие.</w:t>
      </w:r>
    </w:p>
    <w:p>
      <w:pPr>
        <w:pStyle w:val="1"/>
        <w:jc w:val="both"/>
        <w:rPr/>
      </w:pPr>
      <w:r>
        <w:rPr/>
        <w:t xml:space="preserve">В зависимости от числа нитей, входящих в общую нить, величины и направления  крутки, расположения волокон различают: </w:t>
      </w:r>
      <w:r>
        <w:rPr>
          <w:i/>
          <w:iCs/>
        </w:rPr>
        <w:t>нити из натурального шелка:</w:t>
      </w:r>
    </w:p>
    <w:p>
      <w:pPr>
        <w:pStyle w:val="1"/>
        <w:jc w:val="both"/>
        <w:rPr/>
      </w:pPr>
      <w:r>
        <w:rPr/>
        <w:t>- шелк-сырец – мягкая. Некрученая нить из 6-8 нитей;</w:t>
      </w:r>
    </w:p>
    <w:p>
      <w:pPr>
        <w:pStyle w:val="1"/>
        <w:jc w:val="both"/>
        <w:rPr/>
      </w:pPr>
      <w:r>
        <w:rPr/>
        <w:t>- шелк-уток – образован слабым скручиванием (120 кр/м) вправо двух-восьми нитей шелка-сырца, нить ровная, мягкая, гладкая;</w:t>
      </w:r>
    </w:p>
    <w:p>
      <w:pPr>
        <w:pStyle w:val="1"/>
        <w:jc w:val="both"/>
        <w:rPr/>
      </w:pPr>
      <w:r>
        <w:rPr/>
        <w:t>- шелк-основа – из 2-4 нитей шелка сырца, каждая из которых  предварительно скручена влево на 600 оборотов, а затем  скручивается вместе на 550 оборотов вправо;</w:t>
      </w:r>
    </w:p>
    <w:p>
      <w:pPr>
        <w:pStyle w:val="1"/>
        <w:jc w:val="both"/>
        <w:rPr/>
      </w:pPr>
      <w:r>
        <w:rPr/>
        <w:t>- муслин – тонкая, плотная нить из шелка-сырца, скрученного на 1500 оборотов влево;</w:t>
      </w:r>
    </w:p>
    <w:p>
      <w:pPr>
        <w:pStyle w:val="1"/>
        <w:jc w:val="both"/>
        <w:rPr/>
      </w:pPr>
      <w:r>
        <w:rPr/>
        <w:t>- креп-нить креповой крутки из 2-7 нитей  шелка сырца, скрученного на 2500-3200 оборотов влево или вправо; нить подвергается запариванию, отличается шероховатостью, упругостью, некоторой жесткостью;</w:t>
      </w:r>
    </w:p>
    <w:p>
      <w:pPr>
        <w:pStyle w:val="1"/>
        <w:jc w:val="both"/>
        <w:rPr/>
      </w:pPr>
      <w:r>
        <w:rPr/>
        <w:t>-мооскреп – нить, скрученная из нити каповой крутки и нити шелка-сырца; нить мягкая, растяжимая, дает хороший застил в тканях и придает им некоторую шероховатость;</w:t>
      </w:r>
    </w:p>
    <w:p>
      <w:pPr>
        <w:pStyle w:val="1"/>
        <w:ind w:hanging="0"/>
        <w:jc w:val="both"/>
        <w:rPr/>
      </w:pPr>
      <w:r>
        <w:rPr>
          <w:i/>
          <w:iCs/>
        </w:rPr>
        <w:t>нити из искусственных волокон</w:t>
      </w:r>
      <w:r>
        <w:rPr/>
        <w:t xml:space="preserve"> (вискозные, ацетатные, триацетатные, комбинированные):</w:t>
      </w:r>
    </w:p>
    <w:p>
      <w:pPr>
        <w:pStyle w:val="1"/>
        <w:ind w:hanging="0"/>
        <w:jc w:val="both"/>
        <w:rPr/>
      </w:pPr>
      <w:r>
        <w:rPr/>
        <w:tab/>
        <w:t>- пологой (слабой) крутки – имеют 100-200 кр/м гладкие, разной толщины, формы поперечного сечения; различаются по количеству составляющих их волокон;</w:t>
      </w:r>
    </w:p>
    <w:p>
      <w:pPr>
        <w:pStyle w:val="1"/>
        <w:ind w:firstLine="708"/>
        <w:jc w:val="both"/>
        <w:rPr/>
      </w:pPr>
      <w:r>
        <w:rPr/>
        <w:t>- средней (муслиновой) крутки – небольшой толщины 600-800 кр/м;</w:t>
      </w:r>
    </w:p>
    <w:p>
      <w:pPr>
        <w:pStyle w:val="1"/>
        <w:ind w:firstLine="708"/>
        <w:jc w:val="both"/>
        <w:rPr/>
      </w:pPr>
      <w:r>
        <w:rPr/>
        <w:t>- креповой крутки – отличаются шероховатостью, жесткостью, имеют 1500-1800 кр/м;</w:t>
      </w:r>
    </w:p>
    <w:p>
      <w:pPr>
        <w:pStyle w:val="1"/>
        <w:ind w:firstLine="708"/>
        <w:jc w:val="both"/>
        <w:rPr/>
      </w:pPr>
      <w:r>
        <w:rPr/>
        <w:t>- мооскреп – аналогичны по структуре мооскреповым нитям из натурального шелка;</w:t>
      </w:r>
    </w:p>
    <w:p>
      <w:pPr>
        <w:pStyle w:val="1"/>
        <w:ind w:firstLine="708"/>
        <w:jc w:val="both"/>
        <w:rPr/>
      </w:pPr>
      <w:r>
        <w:rPr/>
        <w:t>- фасонные нити – имеют  фасонную крутку (узелковую, переслежистую, шишковатую, спираль и др.);</w:t>
      </w:r>
    </w:p>
    <w:p>
      <w:pPr>
        <w:pStyle w:val="1"/>
        <w:ind w:firstLine="708"/>
        <w:jc w:val="both"/>
        <w:rPr/>
      </w:pPr>
      <w:r>
        <w:rPr/>
        <w:t>нити из синтетических волокон и комбинированные выпускаются разной крутки.</w:t>
      </w:r>
    </w:p>
    <w:p>
      <w:pPr>
        <w:pStyle w:val="1"/>
        <w:ind w:firstLine="708"/>
        <w:jc w:val="both"/>
        <w:rPr/>
      </w:pPr>
      <w:r>
        <w:rPr/>
        <w:t>Текстурированные нити (высокообъемные, растяжимые), получаемые из разных волокон в результате сохранения после стабилизации приданной им тем или иным образом изогнутой формы. К ним относятся высокорастяжимые  нити – эластик, комэлан, акон, окелан и малорастяжимые  нити – шэрон, шэлан.</w:t>
      </w:r>
    </w:p>
    <w:p>
      <w:pPr>
        <w:pStyle w:val="1"/>
        <w:ind w:firstLine="708"/>
        <w:jc w:val="both"/>
        <w:rPr/>
      </w:pPr>
      <w:r>
        <w:rPr/>
        <w:t>Толщина нитей Т есть масса единицы их длины, определяется по формуле Т=М/</w:t>
      </w:r>
      <w:r>
        <w:rPr>
          <w:sz w:val="24"/>
        </w:rPr>
        <w:t xml:space="preserve">L </w:t>
      </w:r>
      <w:r>
        <w:rPr/>
        <w:t xml:space="preserve">г/км или текс,  где М- - масса (вес) нити, г; </w:t>
      </w:r>
      <w:r>
        <w:rPr>
          <w:lang w:val="en-US"/>
        </w:rPr>
        <w:t>L</w:t>
      </w:r>
      <w:r>
        <w:rPr/>
        <w:t xml:space="preserve"> – длинна нити, км. (30 текст </w:t>
      </w:r>
      <w:r>
        <w:rPr>
          <w:sz w:val="24"/>
        </w:rPr>
        <w:t>х</w:t>
      </w:r>
      <w:r>
        <w:rPr/>
        <w:t xml:space="preserve"> 2 – нить состоит из равных по толщине нитей; 30текс+ 20 текс – толщина составляющих нитей разная).</w:t>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center"/>
        <w:rPr>
          <w:b/>
          <w:b/>
          <w:bCs/>
          <w:sz w:val="32"/>
        </w:rPr>
      </w:pPr>
      <w:r>
        <w:rPr>
          <w:b/>
          <w:bCs/>
          <w:sz w:val="32"/>
        </w:rPr>
      </w:r>
    </w:p>
    <w:p>
      <w:pPr>
        <w:pStyle w:val="1"/>
        <w:ind w:firstLine="708"/>
        <w:jc w:val="center"/>
        <w:rPr>
          <w:b/>
          <w:b/>
          <w:bCs/>
          <w:sz w:val="32"/>
        </w:rPr>
      </w:pPr>
      <w:r>
        <w:rPr>
          <w:b/>
          <w:bCs/>
          <w:sz w:val="32"/>
        </w:rPr>
      </w:r>
    </w:p>
    <w:p>
      <w:pPr>
        <w:pStyle w:val="1"/>
        <w:ind w:firstLine="708"/>
        <w:jc w:val="center"/>
        <w:rPr>
          <w:b/>
          <w:b/>
          <w:bCs/>
          <w:sz w:val="32"/>
        </w:rPr>
      </w:pPr>
      <w:r>
        <w:rPr>
          <w:b/>
          <w:bCs/>
          <w:sz w:val="32"/>
        </w:rPr>
      </w:r>
    </w:p>
    <w:p>
      <w:pPr>
        <w:pStyle w:val="1"/>
        <w:ind w:firstLine="708"/>
        <w:jc w:val="center"/>
        <w:rPr>
          <w:b/>
          <w:b/>
          <w:bCs/>
          <w:sz w:val="32"/>
        </w:rPr>
      </w:pPr>
      <w:r>
        <w:rPr>
          <w:b/>
          <w:bCs/>
          <w:sz w:val="32"/>
        </w:rPr>
      </w:r>
    </w:p>
    <w:p>
      <w:pPr>
        <w:pStyle w:val="1"/>
        <w:ind w:firstLine="708"/>
        <w:jc w:val="center"/>
        <w:rPr>
          <w:b/>
          <w:b/>
          <w:bCs/>
          <w:sz w:val="32"/>
        </w:rPr>
      </w:pPr>
      <w:r>
        <w:rPr>
          <w:b/>
          <w:bCs/>
          <w:sz w:val="32"/>
        </w:rPr>
        <w:t xml:space="preserve">2. Формирование потребительских свойств </w:t>
      </w:r>
    </w:p>
    <w:p>
      <w:pPr>
        <w:pStyle w:val="1"/>
        <w:ind w:firstLine="708"/>
        <w:jc w:val="center"/>
        <w:rPr/>
      </w:pPr>
      <w:r>
        <w:rPr>
          <w:b/>
          <w:bCs/>
          <w:sz w:val="32"/>
        </w:rPr>
        <w:t>шелковых тканей в процессе изготовления</w:t>
      </w:r>
    </w:p>
    <w:p>
      <w:pPr>
        <w:pStyle w:val="1"/>
        <w:ind w:firstLine="708"/>
        <w:jc w:val="both"/>
        <w:rPr>
          <w:b/>
          <w:b/>
          <w:bCs/>
          <w:sz w:val="32"/>
        </w:rPr>
      </w:pPr>
      <w:r>
        <w:rPr>
          <w:b/>
          <w:bCs/>
          <w:sz w:val="32"/>
        </w:rPr>
      </w:r>
    </w:p>
    <w:p>
      <w:pPr>
        <w:pStyle w:val="1"/>
        <w:ind w:firstLine="708"/>
        <w:jc w:val="both"/>
        <w:rPr/>
      </w:pPr>
      <w:r>
        <w:rPr/>
      </w:r>
    </w:p>
    <w:p>
      <w:pPr>
        <w:pStyle w:val="1"/>
        <w:ind w:firstLine="708"/>
        <w:jc w:val="center"/>
        <w:rPr>
          <w:b/>
          <w:b/>
          <w:bCs/>
        </w:rPr>
      </w:pPr>
      <w:r>
        <w:rPr>
          <w:b/>
          <w:bCs/>
        </w:rPr>
        <w:t>2.1 Технологический процесс изготовления шелковых тканей</w:t>
      </w:r>
    </w:p>
    <w:p>
      <w:pPr>
        <w:pStyle w:val="1"/>
        <w:ind w:firstLine="708"/>
        <w:jc w:val="both"/>
        <w:rPr/>
      </w:pPr>
      <w:r>
        <w:rPr/>
      </w:r>
    </w:p>
    <w:p>
      <w:pPr>
        <w:pStyle w:val="1"/>
        <w:ind w:firstLine="708"/>
        <w:jc w:val="both"/>
        <w:rPr/>
      </w:pPr>
      <w:r>
        <w:rPr/>
        <w:t>Образование полотна ткани происходит путем переплетения двух систем нитей продольной (основа) и поперечной (уток). Последовательность операций технологического процесса выработки ткани  называется ткачеством. Ткачество имеет основное значение в формировании структуры тканей.</w:t>
      </w:r>
    </w:p>
    <w:p>
      <w:pPr>
        <w:pStyle w:val="1"/>
        <w:ind w:firstLine="708"/>
        <w:jc w:val="both"/>
        <w:rPr/>
      </w:pPr>
      <w:r>
        <w:rPr/>
        <w:t>Процесс ткачества состоит из предварительных операций и собственного ткачества, выполняемого на ткацком станке. В процессе подготовительных операций нити или пряжу для основы подвергают перемотке, сновке,  шлихтованию и проборке. Пришлихтованная основа  (из шелка-сырца и синтетическая не шлихтуется) наматывается на ткацкий кавой и подвергается проработке. С помощью реализации и бедро нити основы и утка переплетаются в определенном порядке. Количество ремизок для каждой ткани определяется сложностью переплетения нитей основы и утка, их может быть от 2 до 24. Ремизки служат для подъема одних и опускания других нитей основы при ткачестве. Бедро необходимо для формирования ширины и плотности ткани по основе, а также для прибавления к краю вырабатываемой ткани уточных нитей. После  проборки нитей основы ткацкий кавой с ремизками устанавливается на ткацкий станок.</w:t>
      </w:r>
    </w:p>
    <w:p>
      <w:pPr>
        <w:pStyle w:val="1"/>
        <w:ind w:firstLine="708"/>
        <w:jc w:val="both"/>
        <w:rPr/>
      </w:pPr>
      <w:r>
        <w:rPr/>
        <w:t>Уточные нити перематываются на пановки и увлажняются водой или обрабатываются паром, или специальными эмульсиями.</w:t>
      </w:r>
    </w:p>
    <w:p>
      <w:pPr>
        <w:pStyle w:val="1"/>
        <w:ind w:firstLine="708"/>
        <w:jc w:val="both"/>
        <w:rPr/>
      </w:pPr>
      <w:r>
        <w:rPr>
          <w:i/>
          <w:iCs/>
        </w:rPr>
        <w:t>Ткачество.</w:t>
      </w:r>
      <w:r>
        <w:rPr/>
        <w:t xml:space="preserve"> Структура ткани формируется из нитей основы и утка на ткацком станке. Принцип работы ткацкого станка: нити основы делятся на две или более частей, каждая  нить продевается в гладки ремизки, одна часть основа поднимается, другая опускается. В зев. Образуемый нитями основы прокладывается нить утка, которая тут же прибивается зубьями бедро к ранее проложенной уточине. В этот момент положение ремизок меняется и процесс повторяется. Готовая ткань навивается на товарный валик.</w:t>
      </w:r>
    </w:p>
    <w:p>
      <w:pPr>
        <w:pStyle w:val="1"/>
        <w:ind w:firstLine="708"/>
        <w:jc w:val="both"/>
        <w:rPr/>
      </w:pPr>
      <w:r>
        <w:rPr/>
        <w:t>В процессе ткачества формируется ткань определенного волнистого состава и строения. Ткани сложных переплетений вырабатываются на кареточных и жаккардовых станках (без ремизок). Важнейшими факторами строения и потребительских свойств тканей являются: особенности текстильных нитей, из которых выработаны шелковые ткани, плотность расположения нитей и вид их переплетений в ткани, а также соотношение вводимых в ткань волокон (нитей). Соотношения этих волокон (нитей) подбирается с целью максимального выявления положительных свойств каждого вида волокна и с целью минимизации проявления  отрицательных свойств каждого. Особое значение это имеет для формирования потребительских свойств шелковых тканей с химическими волокнами (искусственными и синтетическими). Комбинируя виды, число, соотношения сочетаемых в ткани волокон можно создавать ткани с заданными свойствами.</w:t>
      </w:r>
    </w:p>
    <w:p>
      <w:pPr>
        <w:pStyle w:val="1"/>
        <w:ind w:firstLine="708"/>
        <w:jc w:val="both"/>
        <w:rPr/>
      </w:pPr>
      <w:r>
        <w:rPr/>
        <w:t>Непосредственное влияние на структуру тканей оказывают величина, направление, характер крутки, наличие  фасонных эффектов. Большое значение имеет деформируемость нитей  в продольном и поперечном направлениях. Если нити значительно деформируются, ткани получаются гладкими, плоскими, застилистыми. Соотношение диаметров нитей оказывает влияние на степень взаимодействия основы и утка: тонкие нити изгибаются больше, толстые меньше. Такие ткани имеют  рубчик (утолщение вдоль нитей, имеющих небольшую толщину). Ткацкие переплетения нитей во многом определяют свойства тканей. Прежде всего это влияние сказывается на эстетических свойствах, в частности на фактуре. При выработке шелковых тканей используют полотняное, саржевое, креповое, жаккардовое, версовое переплетения (см. приложение А).</w:t>
      </w:r>
    </w:p>
    <w:p>
      <w:pPr>
        <w:pStyle w:val="1"/>
        <w:ind w:firstLine="708"/>
        <w:jc w:val="both"/>
        <w:rPr/>
      </w:pPr>
      <w:r>
        <w:rPr/>
      </w:r>
    </w:p>
    <w:p>
      <w:pPr>
        <w:pStyle w:val="1"/>
        <w:ind w:firstLine="708"/>
        <w:jc w:val="center"/>
        <w:rPr>
          <w:b/>
          <w:b/>
          <w:bCs/>
        </w:rPr>
      </w:pPr>
      <w:r>
        <w:rPr>
          <w:b/>
          <w:bCs/>
        </w:rPr>
        <w:t>2.2 Виды отделки и применяемое оборудование</w:t>
      </w:r>
    </w:p>
    <w:p>
      <w:pPr>
        <w:pStyle w:val="1"/>
        <w:ind w:firstLine="708"/>
        <w:jc w:val="center"/>
        <w:rPr>
          <w:b/>
          <w:b/>
          <w:bCs/>
        </w:rPr>
      </w:pPr>
      <w:r>
        <w:rPr>
          <w:b/>
          <w:bCs/>
        </w:rPr>
      </w:r>
    </w:p>
    <w:p>
      <w:pPr>
        <w:pStyle w:val="1"/>
        <w:ind w:firstLine="708"/>
        <w:jc w:val="both"/>
        <w:rPr/>
      </w:pPr>
      <w:r>
        <w:rPr/>
        <w:t>После выработки на ткацком станке шелковые ткани для формирования потребительских свойств подвергаются отделке. В процессе отделки  уменьшается влияние некоторых отрицательных свойств волокон и нитей, выявляются их положительные свойства, изменяется строение ткани, придаются новые свойства. Под влиянием отделки формируется весь комплекс потребительских свойств, в том числе гигиенические, удобство ухода, надежность.</w:t>
      </w:r>
    </w:p>
    <w:p>
      <w:pPr>
        <w:pStyle w:val="1"/>
        <w:ind w:firstLine="708"/>
        <w:jc w:val="both"/>
        <w:rPr/>
      </w:pPr>
      <w:r>
        <w:rPr/>
        <w:t>Суровые шелковые ткани из натурального шелка отваривают в мыльном растворе для удаления серицита и выявления природного блеска, мягкости и шелковистости. Шелковые ткани из химических волокон отваривают в слабых щелочных или мыльных  растворах. Оживлению подвергаются ткани из натурального шелка, если до окраски, то появляется своеобразное туше-скрип или хруст, а если после окрашивания, то цвет становится более сочным. Для этого используются органические кислоты (Уксусную, муравьиную). Отбеливают шелковые ткани редко, натуральный шелк – перекисью водорода, а искусственный – перекисью, гипохлористом, синтетические ткани – оптическими отбеливателями.</w:t>
      </w:r>
    </w:p>
    <w:p>
      <w:pPr>
        <w:pStyle w:val="1"/>
        <w:ind w:firstLine="708"/>
        <w:jc w:val="both"/>
        <w:rPr/>
      </w:pPr>
      <w:r>
        <w:rPr/>
        <w:t>Крашение шелковых тканей в основном осуществляется с  помощью печатанья (набивки) и печатанием с помощью сетчатых шаблонов, а также аэроградной печатью. Используют минеральные или органические красители.</w:t>
      </w:r>
    </w:p>
    <w:p>
      <w:pPr>
        <w:pStyle w:val="1"/>
        <w:ind w:firstLine="708"/>
        <w:jc w:val="both"/>
        <w:rPr/>
      </w:pPr>
      <w:r>
        <w:rPr/>
        <w:t>Заключительная отделка необходима для придания шелковым тканям товарного вида. Ткань из натуральной шелковой пряжи опаливают, разглаживают и уплотняют на горячем каландре, аппретируют и пропускают через уточно-расправительную машину.</w:t>
      </w:r>
    </w:p>
    <w:p>
      <w:pPr>
        <w:pStyle w:val="1"/>
        <w:ind w:firstLine="708"/>
        <w:jc w:val="both"/>
        <w:rPr/>
      </w:pPr>
      <w:r>
        <w:rPr/>
        <w:t>Креповые ткани не аппретируют, а для усиления крепового эффекта обрабатывают 1% р-ром уксусной кислоты (ткани из натурального шелка) или обрабатывают паром (ткани из искусственного шелка).</w:t>
      </w:r>
    </w:p>
    <w:p>
      <w:pPr>
        <w:pStyle w:val="1"/>
        <w:ind w:firstLine="708"/>
        <w:jc w:val="both"/>
        <w:rPr/>
      </w:pPr>
      <w:r>
        <w:rPr/>
        <w:t>Ворсовые ткани (бархат) для поднятия ворса обрабатывают на отколочной машине, затем подстригают, выравнивая ворс по высоте, чистят, аппретируют с изнаночной стороны для закрепления ворса.</w:t>
      </w:r>
    </w:p>
    <w:p>
      <w:pPr>
        <w:pStyle w:val="1"/>
        <w:ind w:firstLine="708"/>
        <w:jc w:val="both"/>
        <w:rPr/>
      </w:pPr>
      <w:r>
        <w:rPr/>
        <w:t>Ткани из искусственного шелка аппретируют смягчающими веществами для устранения жесткости.</w:t>
      </w:r>
    </w:p>
    <w:p>
      <w:pPr>
        <w:pStyle w:val="1"/>
        <w:ind w:firstLine="708"/>
        <w:jc w:val="both"/>
        <w:rPr/>
      </w:pPr>
      <w:r>
        <w:rPr/>
        <w:t>Ширение тканей проводится с помощью ценных ширильных машин. Каландрирование производят для получения более гладкого и  приятной на ощупь поверхности ткани.</w:t>
      </w:r>
    </w:p>
    <w:p>
      <w:pPr>
        <w:pStyle w:val="1"/>
        <w:ind w:firstLine="708"/>
        <w:jc w:val="both"/>
        <w:rPr/>
      </w:pPr>
      <w:r>
        <w:rPr/>
        <w:t>Синтетические ткани проходят повторную термофиксацию (первая проводится как предварительная) для снятия внутренних напряжения в волокнах.</w:t>
      </w:r>
    </w:p>
    <w:p>
      <w:pPr>
        <w:pStyle w:val="1"/>
        <w:ind w:firstLine="708"/>
        <w:jc w:val="both"/>
        <w:rPr/>
      </w:pPr>
      <w:r>
        <w:rPr/>
        <w:t>Вискозные ткани подвергаются несминаемости и противоусадочной отделке.</w:t>
      </w:r>
    </w:p>
    <w:p>
      <w:pPr>
        <w:pStyle w:val="1"/>
        <w:ind w:firstLine="708"/>
        <w:jc w:val="both"/>
        <w:rPr/>
      </w:pPr>
      <w:r>
        <w:rPr/>
        <w:t>Лощением (ЛАКЕ) отделывают ткани из термопластичных  волокон триацетатных, синтетических с помощью каландра.</w:t>
      </w:r>
    </w:p>
    <w:p>
      <w:pPr>
        <w:pStyle w:val="1"/>
        <w:ind w:firstLine="708"/>
        <w:jc w:val="both"/>
        <w:rPr/>
      </w:pPr>
      <w:r>
        <w:rPr/>
        <w:t xml:space="preserve">Вытравку для получения ажурных узоров применяют на тканях из нитей вторичной крутки. Гофрированный рисунок получают на капроновой ткани. Эффект клоке получают на тканях, выработанных из нитей с разной усадкой (вискозных и капроновых, ацетатных и капроновых).   </w:t>
      </w:r>
    </w:p>
    <w:p>
      <w:pPr>
        <w:pStyle w:val="1"/>
        <w:ind w:firstLine="708"/>
        <w:jc w:val="both"/>
        <w:rPr/>
      </w:pPr>
      <w:r>
        <w:rPr/>
      </w:r>
    </w:p>
    <w:p>
      <w:pPr>
        <w:pStyle w:val="1"/>
        <w:jc w:val="both"/>
        <w:rPr>
          <w:b/>
          <w:b/>
          <w:bCs/>
        </w:rPr>
      </w:pPr>
      <w:r>
        <w:rPr>
          <w:b/>
          <w:bCs/>
        </w:rPr>
        <w:t>Классификация и групповая характеристика шелковых тканей</w:t>
      </w:r>
    </w:p>
    <w:p>
      <w:pPr>
        <w:pStyle w:val="1"/>
        <w:jc w:val="both"/>
        <w:rPr/>
      </w:pPr>
      <w:r>
        <w:rPr/>
        <w:t>Согласно торговой классификации шелковые ткани делятся на группы по волокнистому составу:</w:t>
      </w:r>
    </w:p>
    <w:p>
      <w:pPr>
        <w:pStyle w:val="1"/>
        <w:jc w:val="both"/>
        <w:rPr/>
      </w:pPr>
      <w:r>
        <w:rPr/>
        <w:t>- из нитей натурального  шелка;</w:t>
      </w:r>
    </w:p>
    <w:p>
      <w:pPr>
        <w:pStyle w:val="1"/>
        <w:jc w:val="both"/>
        <w:rPr/>
      </w:pPr>
      <w:r>
        <w:rPr/>
        <w:t>- из шелковых нитей с другими волокнами;</w:t>
      </w:r>
    </w:p>
    <w:p>
      <w:pPr>
        <w:pStyle w:val="1"/>
        <w:jc w:val="both"/>
        <w:rPr/>
      </w:pPr>
      <w:r>
        <w:rPr/>
        <w:t>- из искусственных нитей;</w:t>
      </w:r>
    </w:p>
    <w:p>
      <w:pPr>
        <w:pStyle w:val="1"/>
        <w:jc w:val="both"/>
        <w:rPr/>
      </w:pPr>
      <w:r>
        <w:rPr/>
        <w:t>- из искусственных нитей с другими волокнами;</w:t>
      </w:r>
    </w:p>
    <w:p>
      <w:pPr>
        <w:pStyle w:val="1"/>
        <w:jc w:val="both"/>
        <w:rPr/>
      </w:pPr>
      <w:r>
        <w:rPr/>
        <w:t>- из синтетических нитей;</w:t>
      </w:r>
    </w:p>
    <w:p>
      <w:pPr>
        <w:pStyle w:val="1"/>
        <w:ind w:left="709" w:hanging="0"/>
        <w:jc w:val="both"/>
        <w:rPr/>
      </w:pPr>
      <w:r>
        <w:rPr/>
        <w:t>- из синтетических нитей с другими волокнами;</w:t>
      </w:r>
    </w:p>
    <w:p>
      <w:pPr>
        <w:pStyle w:val="1"/>
        <w:ind w:left="709" w:hanging="0"/>
        <w:jc w:val="both"/>
        <w:rPr/>
      </w:pPr>
      <w:r>
        <w:rPr/>
        <w:t>- из искусственных волокон  в смеси с другими  волокнами;</w:t>
      </w:r>
    </w:p>
    <w:p>
      <w:pPr>
        <w:pStyle w:val="1"/>
        <w:ind w:left="709" w:hanging="0"/>
        <w:jc w:val="both"/>
        <w:rPr/>
      </w:pPr>
      <w:r>
        <w:rPr/>
        <w:t>-из синтетических волокон в смеси с другими волокнами.</w:t>
      </w:r>
    </w:p>
    <w:p>
      <w:pPr>
        <w:pStyle w:val="1"/>
        <w:jc w:val="both"/>
        <w:rPr/>
      </w:pPr>
      <w:r>
        <w:rPr/>
        <w:t>Группы шелковых тканей подразделяются на подгруппы: креповую, гладьевую, жаккардовую, ворсовую, специального назначения и штучных изделий.</w:t>
      </w:r>
    </w:p>
    <w:p>
      <w:pPr>
        <w:pStyle w:val="1"/>
        <w:ind w:firstLine="708"/>
        <w:jc w:val="both"/>
        <w:rPr/>
      </w:pPr>
      <w:r>
        <w:rPr/>
        <w:t>Ткани из шелковых нитей полно удовлетворяют современным требованиям, предъявляемым к тканям. Они легки, отличаются высокой упругостью, красивым внешним видом, малой сминаемостью, особым изяществом. В производстве тканей применяется шелк-сырец, шелк пологовой и креповой крутки, крученая пряжа, разные переплетения – полотняное, комбинированное, узорчатое, ворсовое. По отделке ткани могут быть отбеленными, гладкошерстыми, набивными. Масса их  колеблется от 25-35 г/м² тонких, до 40-80 средних и 190 г/м² - тяжелых. Для этих тканей  характерна «кажущаяся усадка». Из-за плотности и крутки нитей обладают значительной растяжимостью, скольжением, сыпучестью. Креповые ткани вырабатываются из шелка креповой крутки. Сильнокрученные нити придают тканям благородную матовость, высокую упругость, несминаемость. Ярко выраженный мелкозернистый креповый  эффект достигается благодаря сочетанию крепа  правой и левой крутки. Чисто креповые ткани получают, используя в основе и утке креповый шелк полотняным переплетением. К ним относятся:</w:t>
      </w:r>
    </w:p>
    <w:p>
      <w:pPr>
        <w:pStyle w:val="1"/>
        <w:ind w:firstLine="708"/>
        <w:jc w:val="both"/>
        <w:rPr/>
      </w:pPr>
      <w:r>
        <w:rPr/>
        <w:t>- креп-шифон – нежная, воздушная, прозрачная ткань из двунитчатого крепа. Масса 25-35 г/м²;</w:t>
      </w:r>
    </w:p>
    <w:p>
      <w:pPr>
        <w:pStyle w:val="1"/>
        <w:ind w:firstLine="708"/>
        <w:jc w:val="both"/>
        <w:rPr/>
      </w:pPr>
      <w:r>
        <w:rPr/>
        <w:t>- креп-жоржет – менее прозрачная ткань из четырехнитчатого крепа. Масса - 67 г/м² ;</w:t>
      </w:r>
    </w:p>
    <w:p>
      <w:pPr>
        <w:pStyle w:val="1"/>
        <w:ind w:firstLine="708"/>
        <w:jc w:val="both"/>
        <w:rPr/>
      </w:pPr>
      <w:r>
        <w:rPr/>
        <w:t>Благодаря полотняному переплетению, структура этих тканей достаточно устойчива, но требует осторожных стирки и глажения. Ткани предназначены для нарядных женских платьев и блузок.</w:t>
      </w:r>
    </w:p>
    <w:p>
      <w:pPr>
        <w:pStyle w:val="1"/>
        <w:ind w:firstLine="708"/>
        <w:jc w:val="both"/>
        <w:rPr/>
      </w:pPr>
      <w:r>
        <w:rPr>
          <w:i/>
          <w:iCs/>
        </w:rPr>
        <w:t>Полукреповые ткани.</w:t>
      </w:r>
      <w:r>
        <w:rPr/>
        <w:t xml:space="preserve"> Типовая ткань – крепшин – в основе шелк-сырец,  обеспечивающий застилистость, мягкость, приятный блеск, в утке - четырехпятнистчатый креп правой и левой крутки. Полотняное переплетение обеспечивает высокую связанность нитей, устойчивость структуры. Масса              55-67 г/м². Эта ткань имеет зернистую поверхность, усадку до 5%, малую сминаемость, практична в носке.</w:t>
      </w:r>
    </w:p>
    <w:p>
      <w:pPr>
        <w:pStyle w:val="1"/>
        <w:ind w:firstLine="708"/>
        <w:jc w:val="both"/>
        <w:rPr/>
      </w:pPr>
      <w:r>
        <w:rPr>
          <w:i/>
          <w:iCs/>
        </w:rPr>
        <w:t>Гладьевые ткани</w:t>
      </w:r>
      <w:r>
        <w:rPr/>
        <w:t xml:space="preserve"> отличаются матовым блеском, мягкостью. Вырабатываются из шелка-сырца, муслина, основы и утка, крученой пряжи полотняным переплетением. Оно надежно связывает основу и уток при  невысокой плотности (основы до 55%, утка – 32-35%). Типовыми структурами являются полотна и муслина.</w:t>
      </w:r>
    </w:p>
    <w:p>
      <w:pPr>
        <w:pStyle w:val="1"/>
        <w:ind w:firstLine="708"/>
        <w:jc w:val="both"/>
        <w:rPr/>
      </w:pPr>
      <w:r>
        <w:rPr/>
        <w:t>Полотна имеют в основе и утке крученую пряжу. Масса 68-98% г/м². Эти ткани отличает приятное туше, мягкий блеск, они очень добротны и не требуют сложного ухода. Применяются для пошива женских платьев, костюмов, блузок, мужских сорочек.</w:t>
      </w:r>
    </w:p>
    <w:p>
      <w:pPr>
        <w:pStyle w:val="1"/>
        <w:ind w:firstLine="708"/>
        <w:jc w:val="both"/>
        <w:rPr/>
      </w:pPr>
      <w:r>
        <w:rPr>
          <w:i/>
          <w:iCs/>
        </w:rPr>
        <w:t>Муслины</w:t>
      </w:r>
      <w:r>
        <w:rPr/>
        <w:t xml:space="preserve"> – легкие блузочно-платьевые ткани, вырабатываются из шелка-муслина или сочетания муслина с шелком-сырцом. Ткани очень приятны по внешнему виду. Недостаток – раздвигаемость нитей в швах.</w:t>
      </w:r>
    </w:p>
    <w:p>
      <w:pPr>
        <w:pStyle w:val="1"/>
        <w:ind w:firstLine="708"/>
        <w:jc w:val="both"/>
        <w:rPr/>
      </w:pPr>
      <w:r>
        <w:rPr>
          <w:i/>
          <w:iCs/>
        </w:rPr>
        <w:t>Жаккардовые</w:t>
      </w:r>
      <w:r>
        <w:rPr/>
        <w:t xml:space="preserve"> ткани имеют атласную поверхность, хорошую застилистость, пластичны. Например, креп-сатин «Димбар» - жаккардового переплетения на базе атласного, из шелка-сырца в основе и шелковой пряжи в утке.</w:t>
      </w:r>
    </w:p>
    <w:p>
      <w:pPr>
        <w:pStyle w:val="1"/>
        <w:ind w:firstLine="708"/>
        <w:jc w:val="both"/>
        <w:rPr/>
      </w:pPr>
      <w:r>
        <w:rPr>
          <w:i/>
          <w:iCs/>
        </w:rPr>
        <w:t>Ворсовые ткани.</w:t>
      </w:r>
      <w:r>
        <w:rPr/>
        <w:t xml:space="preserve"> Бархат – ткань ворсового переплетения. Грунтовые нити из пряжи № 140/2, ворс – из пряжи №200/2, плотный, пушистый, длинной 1,5 мм. Масса 170 г/м². Ткань очень высокой добротности.</w:t>
      </w:r>
    </w:p>
    <w:p>
      <w:pPr>
        <w:pStyle w:val="1"/>
        <w:ind w:firstLine="708"/>
        <w:jc w:val="both"/>
        <w:rPr/>
      </w:pPr>
      <w:r>
        <w:rPr>
          <w:i/>
          <w:iCs/>
        </w:rPr>
        <w:t>Ткани из шелковых нитей с другими волокнами</w:t>
      </w:r>
      <w:r>
        <w:rPr/>
        <w:t>. Другие волокна должны гармонично усиливать  положительные свойства шелка. Шелк натуральный используют в виде шелка-сырца, крепа и нитей пологой крутки. В качестве других волокон применяют вискозный и триацетатный шелк, синтетические нити. Поиск других волокон и наиболее удачных структуру продолжается, поэтому ассортимент этой группы постоянно обновляется. По отделке выпускаются гладкокрашеные, набивные и пестрочные ткани.</w:t>
      </w:r>
    </w:p>
    <w:p>
      <w:pPr>
        <w:pStyle w:val="1"/>
        <w:ind w:firstLine="708"/>
        <w:jc w:val="both"/>
        <w:rPr/>
      </w:pPr>
      <w:r>
        <w:rPr>
          <w:i/>
          <w:iCs/>
        </w:rPr>
        <w:t>Креповые ткани.</w:t>
      </w:r>
      <w:r>
        <w:rPr/>
        <w:t xml:space="preserve"> В утке – креп натурального шелка, обусловливающий креповый шелкозернистый эффект. Например, ткань платьевая 21017, вырабатываемая по типу крепдешина с основой из триацетатного шелка. Ткань застилистая, с приятным блеском, шероховатой поверхностью, похожа на креп. Недостатки: низкая сопротивляемость истиранию, так как креповая нить в утке  приподнимает триацетатную нить основы, ускоряя ее истираеммость, заламывание  поперечных складок.</w:t>
      </w:r>
    </w:p>
    <w:p>
      <w:pPr>
        <w:pStyle w:val="1"/>
        <w:ind w:firstLine="708"/>
        <w:jc w:val="both"/>
        <w:rPr/>
      </w:pPr>
      <w:r>
        <w:rPr>
          <w:i/>
          <w:iCs/>
        </w:rPr>
        <w:t>Гладьевые ткани</w:t>
      </w:r>
      <w:r>
        <w:rPr/>
        <w:t xml:space="preserve"> разнообразны по волокнистому составу. Наиболее интересны следующие структурные ткани:</w:t>
      </w:r>
    </w:p>
    <w:p>
      <w:pPr>
        <w:pStyle w:val="1"/>
        <w:ind w:firstLine="708"/>
        <w:jc w:val="both"/>
        <w:rPr/>
      </w:pPr>
      <w:r>
        <w:rPr/>
        <w:t>-ткани с триацетатным шелком в утке – полотняного или мелкоузорчатого переплетения. Они легки, мягкие, застилистые, гладкокрашеные или набивные. Хороши для пошива женских блузок.</w:t>
      </w:r>
    </w:p>
    <w:p>
      <w:pPr>
        <w:pStyle w:val="1"/>
        <w:ind w:firstLine="708"/>
        <w:jc w:val="both"/>
        <w:rPr/>
      </w:pPr>
      <w:r>
        <w:rPr/>
        <w:t>- ткани с вискозным шелком в утке. Например, ткань «Чалпон» полотняного переплетения, легкая, хорошо драпируется.</w:t>
      </w:r>
    </w:p>
    <w:p>
      <w:pPr>
        <w:pStyle w:val="1"/>
        <w:ind w:firstLine="708"/>
        <w:jc w:val="both"/>
        <w:rPr/>
      </w:pPr>
      <w:r>
        <w:rPr/>
        <w:t>- ткани в основе и утке с натуральным шелковым (60% и лавсановым (40%) волокнами – «Осенняя», «Утро». Их масса 126-208 г/м² , структура устойчива. Они малослинаемы, упруги. Лавсан придает им жестковатость.</w:t>
      </w:r>
    </w:p>
    <w:p>
      <w:pPr>
        <w:pStyle w:val="1"/>
        <w:ind w:firstLine="708"/>
        <w:jc w:val="both"/>
        <w:rPr/>
      </w:pPr>
      <w:r>
        <w:rPr>
          <w:i/>
          <w:iCs/>
        </w:rPr>
        <w:t>Ворсовые ткани</w:t>
      </w:r>
      <w:r>
        <w:rPr/>
        <w:t>: бархат платьевой и велюр-бархат вытравной. Эти ткани ворсового переплетения, грунтовые нити из натурального крапа, ворс из вискозного шелка длиной 1,7мм. Бархат имеет сплошной ворс, а у велюра-бархата по ворсу вытравлен рисунок. Ткани хорошо драпируются. Применяются для вечерних платьев.</w:t>
      </w:r>
    </w:p>
    <w:p>
      <w:pPr>
        <w:pStyle w:val="1"/>
        <w:ind w:firstLine="708"/>
        <w:jc w:val="both"/>
        <w:rPr/>
      </w:pPr>
      <w:r>
        <w:rPr>
          <w:i/>
          <w:iCs/>
        </w:rPr>
        <w:t>Ткани из искусственных нитей.</w:t>
      </w:r>
      <w:r>
        <w:rPr/>
        <w:t xml:space="preserve"> Свойства тканей этой подгруппы определяются волокнистым составом. Комбинации волокон и структурных элементов отличаются большим разнообразием.</w:t>
      </w:r>
    </w:p>
    <w:p>
      <w:pPr>
        <w:pStyle w:val="1"/>
        <w:ind w:firstLine="708"/>
        <w:jc w:val="both"/>
        <w:rPr/>
      </w:pPr>
      <w:r>
        <w:rPr>
          <w:i/>
          <w:iCs/>
        </w:rPr>
        <w:t>Ткани из искусственного шелка</w:t>
      </w:r>
      <w:r>
        <w:rPr/>
        <w:t>. Для их производства используют нити пологовой и креповой крутки. Ткани выпускаются гладкокрашеными, набивными, пестротканевыми с безусадочной или несминаемой пропиткой. Разнообразие свойств этих тканей определя6ет и их различное назначение: платьевые, платьево-костюмные, блузочные, сорочные, подкладочные, бельевые. По сравнению с тканями из натурального шелка они более массивные, жесткие, с более выраженным переплетением за счет толщины нитей, они отличаются высоким скольжением и сыпучестью, поэтому  пошивочные свойства их хуже. Они сминаемы и при стирке дают значительную усадку.</w:t>
      </w:r>
    </w:p>
    <w:p>
      <w:pPr>
        <w:pStyle w:val="1"/>
        <w:ind w:firstLine="708"/>
        <w:jc w:val="both"/>
        <w:rPr/>
      </w:pPr>
      <w:r>
        <w:rPr/>
        <w:t>К креповым тканям этой подгруппы относится креп-марокен, вырабатываемый по типу крепдешина: в основе  - комплексная нить, создающая застил, в утке – креповый шелк. Вискозный шелк имеет более низкую креповую крутку, поэтому зернистость поверхности менее выражена.</w:t>
      </w:r>
    </w:p>
    <w:p>
      <w:pPr>
        <w:pStyle w:val="1"/>
        <w:ind w:firstLine="708"/>
        <w:jc w:val="both"/>
        <w:rPr/>
      </w:pPr>
      <w:r>
        <w:rPr/>
        <w:t>Гладьевые ткани вырабатываются в широком ассортименте, на основе комплексной нити и шелка пологой крутки, простыми переплетениями, что обусловливает их прочность и гладкую поверхность. Выпускают много тканей классических структур: маркизет-полотняного переплетения из шелка повышенной крутки, полупрозрачная , жесткая, сыпучая ткань; шотландка – полотняного или саржевого переплетения, пестрочная в клетку; атлас – ткань атласного переплетения и сатин – сатинового переплетения, применяется в качестве  подкладочных  и бельевых; сатин «шанжан» с переливами окраски за счет использования в основе и утке нитей разного цвета. Выпускаются также саржа обыкновенная и «шанжан» атлас корсетный. Вискозные подкладочные ткани наиболее стойки к истиранию.</w:t>
      </w:r>
    </w:p>
    <w:p>
      <w:pPr>
        <w:pStyle w:val="1"/>
        <w:ind w:firstLine="708"/>
        <w:jc w:val="both"/>
        <w:rPr/>
      </w:pPr>
      <w:r>
        <w:rPr>
          <w:i/>
          <w:iCs/>
        </w:rPr>
        <w:t>Ткани из ацетатного шелка</w:t>
      </w:r>
      <w:r>
        <w:rPr/>
        <w:t>. По сравнению с вискозными они более мягкие и упругие, менее сминаемые, имеют приятное туше, умеренный  блеск, хороший внешний вид и незначительную усадку. Недостатки: образование во влажном состоянии при повышенной температуре трудноудоляемых заломов. При трении ткани электризуется. В производстве тканей из ацетатного шелка используют комплексную нить, шелк полой, фасонной, креповой крутки. Креповая нить увеличивает упругость ткани, не придавая поверхности зернистости; эта нить вводится в уток для предотвращения вытягивания ткани. Переплетения применяют с короткими перекрытиями – полотняное, саржевое, комбинированное. Ткани имеют хорошую застилистость для обеспечения большей связанности нитей, так как гладкие тонкие  нити легко расползаются в швах. Масса тканей 70-257 г/м² . Ткани выпускаются  гладкокрашеные, набивные, с эффектом лаке. Применяют их для пошива легкого женского конфекциона, мужских сорочек, детских платьев. Выпускаются гладьевые  и жаккардовые ткани.</w:t>
      </w:r>
    </w:p>
    <w:p>
      <w:pPr>
        <w:pStyle w:val="1"/>
        <w:ind w:firstLine="708"/>
        <w:jc w:val="both"/>
        <w:rPr/>
      </w:pPr>
      <w:r>
        <w:rPr>
          <w:i/>
          <w:iCs/>
        </w:rPr>
        <w:t>Ткани из триацетатного шелка</w:t>
      </w:r>
      <w:r>
        <w:rPr/>
        <w:t>. Эти ткани отличает высокая неслинаемость, стабильность размеров, устойчивость к высокой температуре глажения. Ткани легкие с приятным туше, хорошей драпируемостью. Благодаря термопластичности ткани отделки плиссе и гофре хорошо сохраняются. Недостатки: электризуемость, неустойчивость к трению, небольшая прочность на  разрыв, раздвижка нитей в швах. Шелк используют в виде комплексных, фасонных нитей, муслина. Для тканей  характерны переплетения  с короткими перекрытиями – полотняное, саржевое, диагоналевое, комбинированное и др. По отделке ткани выпускаются отбеленные, гладкокрашенные, но преимущественно набивные. Применяют антистатическую и несминаемую пропитки. Выпускаются различные в зависимости от строения нитей, гладьевые  и в большом ассортименте жаккардовые ткани.</w:t>
      </w:r>
    </w:p>
    <w:p>
      <w:pPr>
        <w:pStyle w:val="1"/>
        <w:ind w:firstLine="708"/>
        <w:jc w:val="both"/>
        <w:rPr/>
      </w:pPr>
      <w:r>
        <w:rPr>
          <w:i/>
          <w:iCs/>
        </w:rPr>
        <w:t>Ткани комбинированные и искусственных волокон.</w:t>
      </w:r>
      <w:r>
        <w:rPr/>
        <w:t xml:space="preserve"> Комбинируя разные волокна, получают ткани с заданными, улучшенными  свойствами. Выпускаются креповые, гладьевые и жаккардовые ткани. Креповые ткани выпускаются несколько структур:</w:t>
      </w:r>
    </w:p>
    <w:p>
      <w:pPr>
        <w:pStyle w:val="1"/>
        <w:ind w:firstLine="708"/>
        <w:jc w:val="both"/>
        <w:rPr/>
      </w:pPr>
      <w:r>
        <w:rPr/>
        <w:t>- основа мооскреп из вискозного и ацетатного шелка. Они характеризуются мягкостью, некоторой шерстистостью, малой сминаемостью, хорошими гигиеническими свойствами. Масса 180-240 г/м² . недостатки: склонность к деформации (вытяжка и усадка);</w:t>
      </w:r>
    </w:p>
    <w:p>
      <w:pPr>
        <w:pStyle w:val="1"/>
        <w:ind w:firstLine="708"/>
        <w:jc w:val="both"/>
        <w:rPr/>
      </w:pPr>
      <w:r>
        <w:rPr/>
        <w:t xml:space="preserve">- основа из ацетатного шелка, уток из вискозного крепа. Эти ткани достаточно мягкие, упругие с малой усадкой. Вискозный шелк обусловливает креповый эффект, улучшает гигиенические свойства и прочность на истирание. Масса 107-120 г/м² </w:t>
      </w:r>
    </w:p>
    <w:p>
      <w:pPr>
        <w:pStyle w:val="1"/>
        <w:ind w:firstLine="708"/>
        <w:jc w:val="both"/>
        <w:rPr/>
      </w:pPr>
      <w:r>
        <w:rPr/>
        <w:t xml:space="preserve">- основа ацетатный шелк, уток из мооскрепа в два сложения. Эти ткани мягкие, шерстистые, утяжеленные (192-247 г/м² ) с незначительной деформацией по основе </w:t>
      </w:r>
    </w:p>
    <w:p>
      <w:pPr>
        <w:pStyle w:val="1"/>
        <w:ind w:firstLine="708"/>
        <w:jc w:val="both"/>
        <w:rPr/>
      </w:pPr>
      <w:r>
        <w:rPr/>
        <w:t>- основа – триацетатный шелк и уток мооскреповый. Отличаются термоустойчивостью.</w:t>
      </w:r>
    </w:p>
    <w:p>
      <w:pPr>
        <w:pStyle w:val="1"/>
        <w:ind w:firstLine="708"/>
        <w:jc w:val="both"/>
        <w:rPr/>
      </w:pPr>
      <w:r>
        <w:rPr/>
        <w:t>Гладьевые ткани выпускаются нескольких типов: основа - вискозная, уток – ацетатный и наоборот; основа – вискозная, уток – триацетатный и наоборот. Эти структуры используются для изготовления подкладочных тканей, саржи, сатина, атласа. Ацетатцеллюлозные нити придают тканям мягкость, приятный блеск, снижают массу. Вискозный шелк обусловливает прочность на истирание, и как недостаток – значительную усадку. Выпускаются облегченные ткани. Их вырабатывают из комплексных оцетатных и триацетатных нитей. Они матовые, струящиеся, более полно удовлетворяют требованиям моды.</w:t>
      </w:r>
    </w:p>
    <w:p>
      <w:pPr>
        <w:pStyle w:val="1"/>
        <w:ind w:firstLine="708"/>
        <w:jc w:val="both"/>
        <w:rPr/>
      </w:pPr>
      <w:r>
        <w:rPr/>
        <w:t>Выпускаются также жаккардовые ткани, основа – вискозная, уток комбинированный из вискозного и ацетатного шелка. Масса 210 г/м² . За счет разной усадки на поверхности образуется эффект типа клоке. Ткань костюмно-платьевая.</w:t>
      </w:r>
    </w:p>
    <w:p>
      <w:pPr>
        <w:pStyle w:val="1"/>
        <w:ind w:firstLine="708"/>
        <w:jc w:val="both"/>
        <w:rPr/>
      </w:pPr>
      <w:r>
        <w:rPr>
          <w:i/>
          <w:iCs/>
        </w:rPr>
        <w:t>Ткани из искусственных нитей с другими волокнами</w:t>
      </w:r>
      <w:r>
        <w:rPr/>
        <w:t>. Ткани этой группы – результат поиска рациональных структур путем комбинаций волокон  и структурных элементов. В основе тканей применяют искусственные нити, в утке – хлопчатобумажную и штапельную пряжу, комплексные, фасонные и высокообъемные нити. Используют разнообразные переплетения. Ткани выпускаются отбеленными, гладкокрашенными, меланжевыми, пестроткаными. По назначению  их подразделяют на сорочные, подкладкочные, бельевые, платьево-костюмные, платьевые, галстучные, мебельные.</w:t>
      </w:r>
    </w:p>
    <w:p>
      <w:pPr>
        <w:pStyle w:val="1"/>
        <w:ind w:firstLine="708"/>
        <w:jc w:val="both"/>
        <w:rPr/>
      </w:pPr>
      <w:r>
        <w:rPr/>
        <w:t>Ведущие в этой группе – ткани из текстурированных и фасонных нитей: эластика, акона, гофрона, полиэлана, триацетатно-капроновой петельной и др. Они имеют приятное туше, незначительную усадку, мягкое, шерстистое малосминаемые, хорошо драпируются, однако для них характерна сыпучесть, раздвигаемость в швах. В зависимости от строения текстурированных нитей изменяются свойства тканей. Так использование крученого капрона придает тканям жесткость, снижает драпируемость. Профилированный капрон придает тканям искрящий блеск. Высокоэластичные нити применяют в утке, так как они придают тканям значительную растяжимость.</w:t>
      </w:r>
    </w:p>
    <w:p>
      <w:pPr>
        <w:pStyle w:val="1"/>
        <w:ind w:firstLine="708"/>
        <w:jc w:val="both"/>
        <w:rPr/>
      </w:pPr>
      <w:r>
        <w:rPr/>
        <w:t>Жаккардовые ткани выпускаются в узком ассортименте. Жаккардовое переплетение подчеркивает эффектность применяемых профилированных, текстурированных, металлических нитей.</w:t>
      </w:r>
    </w:p>
    <w:p>
      <w:pPr>
        <w:pStyle w:val="1"/>
        <w:ind w:firstLine="708"/>
        <w:jc w:val="both"/>
        <w:rPr/>
      </w:pPr>
      <w:r>
        <w:rPr>
          <w:i/>
          <w:iCs/>
        </w:rPr>
        <w:t>Ткани из синтетических нитей.</w:t>
      </w:r>
      <w:r>
        <w:rPr/>
        <w:t xml:space="preserve"> Эти ткани износоустойчивые, безусадочные, жестковатые и упругие, немнущиеся, матовые  или блестящие. Их вырабатывают из однониточных, комплексных, крученых, текстурированных , профилированных, модифицированных полиамидных и полиэфирных нитей. Для большей устойчивости структуры используют переплетения с короткими перекрытиями. Ткани могут быть белыми, окрашенными, набивными, с тиснением и лаке. Они имитируют ткани из натуральных волокон. Например, шелкоподобные ткани – легкие, тоники, полупрозрачные, по туше и внешнему виду напоминают креп-шифон, жоржет, крепдешин. Для создания шерстистости используют текстурированные, комбинированные и фасонные нити, переплетения шелкоузорчатые и жаккардовые.</w:t>
      </w:r>
    </w:p>
    <w:p>
      <w:pPr>
        <w:pStyle w:val="1"/>
        <w:ind w:firstLine="708"/>
        <w:jc w:val="both"/>
        <w:rPr/>
      </w:pPr>
      <w:r>
        <w:rPr>
          <w:i/>
          <w:iCs/>
        </w:rPr>
        <w:t>Ткани из синтетических нитей с другими волокнами</w:t>
      </w:r>
      <w:r>
        <w:rPr/>
        <w:t>. Эта группа тканей очень перспективна, ассортимент ее разнообразный и постоянно расширяется, что обусловливается возможностью сочетания разных волокон для создания наиболее оригинального оформления. Их вырабатывают из полиалидных и полиэфирных комплексных и модифицированных, и  текстурированных нитей в сочетании с ацетатным и триацетатным шелком , смешанной пряжей, металлическими нитями. Характерный признак этих тканей – использование в основе синтетических нитей. Выпускаются гладьевые ткани (сорочные, блузочно-платьевые, плащевые, подкладочные) и жаккардовые.</w:t>
      </w:r>
    </w:p>
    <w:p>
      <w:pPr>
        <w:pStyle w:val="1"/>
        <w:ind w:firstLine="708"/>
        <w:jc w:val="both"/>
        <w:rPr/>
      </w:pPr>
      <w:r>
        <w:rPr>
          <w:i/>
          <w:iCs/>
        </w:rPr>
        <w:t>Ткани из искусственных волокон в смеси с другими волокнами.</w:t>
      </w:r>
      <w:r>
        <w:rPr/>
        <w:t xml:space="preserve"> Штапельные ткани обладают хорошими гигиеническими свойствами, формоусточивостью. Недостаток – усадка до 10%. Их подвергают несминаемой и безусадочной отделке. Ткани вырабатывают из однониточной, крученой, фасонной пряжи. Крученая пряжа повышает упругость тканей, фасонная увеличивает их толщину, массу придает несминаемость. Применяемые переплетения: полотняное, саржевое, репсовое, мелкоузорчатое, комбинированное, жаккардовое. По отделке ткани могут быть отбеленными, гладкокрашенными, меланжево-пестроткаными, набивными.</w:t>
      </w:r>
    </w:p>
    <w:p>
      <w:pPr>
        <w:pStyle w:val="1"/>
        <w:ind w:firstLine="708"/>
        <w:jc w:val="both"/>
        <w:rPr>
          <w:i/>
          <w:i/>
          <w:iCs/>
        </w:rPr>
      </w:pPr>
      <w:r>
        <w:rPr/>
        <w:t>Капроновое волокно (15-30%) в составе штапельных тканей повышает  прочность, несминаемость, формоустойчивость, а триацетатное волокно сообщает тканям мягкий гриф. В ассортименте этой группы: полотно, саржа, шотландка, репс. Плательные ткани выпускаются по типу шелковых и шерстяных; костюмные – по типу шерстяных трико. Назначение: сорочные, платьевы</w:t>
      </w:r>
      <w:r>
        <w:rPr>
          <w:i/>
          <w:iCs/>
        </w:rPr>
        <w:t xml:space="preserve">е, </w:t>
      </w:r>
      <w:r>
        <w:rPr/>
        <w:t>костюмные.</w:t>
      </w:r>
    </w:p>
    <w:p>
      <w:pPr>
        <w:pStyle w:val="1"/>
        <w:ind w:firstLine="708"/>
        <w:jc w:val="both"/>
        <w:rPr/>
      </w:pPr>
      <w:r>
        <w:rPr>
          <w:i/>
          <w:iCs/>
        </w:rPr>
        <w:t>Ткани из синтетических волокон в смеси с другими волокнами</w:t>
      </w:r>
      <w:r>
        <w:rPr/>
        <w:t>. Эта группа тканей очень перспективна. Ткани вырабатывают из хлопколавсановой и вискозно-лавсановой пряжи с содержанием лавсана 60-67%. Лавсановое волокно придает тканям несминаемость, шерстистость, прочность, формоустойчивость. Хлопковое и вискозное волокна улучшают гигиенические свойства. Ткани полотняного переплетения. Масса 118-273%. Сорочные ткани лавсано-вискозной и лавсано-хлопковой пряжи по сравнению с чистохлопчатобумажными и вискозными меньше сминаются, легко стираются, быстро высыхают, имеют  хороший внешний вид. Вырабатывают их из пряжи разной линейной плотности. Выпускаются ткани малой материалоемкости – разреженные, они имеют высокие гигиенические свойства, а также и эксплуатационные свойства, гладкокрашенные или меланжево-пестротканые, набивные. Костюмные и плательные ткани вырабатывают классических структуру с эффектами пряжами: непропряд, штрих, жаспе, мушковатость, ворсистость (см. приложение Б).</w:t>
      </w:r>
    </w:p>
    <w:p>
      <w:pPr>
        <w:pStyle w:val="1"/>
        <w:ind w:firstLine="708"/>
        <w:jc w:val="center"/>
        <w:rPr>
          <w:b/>
          <w:b/>
          <w:bCs/>
        </w:rPr>
      </w:pPr>
      <w:r>
        <w:rPr>
          <w:b/>
          <w:bCs/>
        </w:rPr>
      </w:r>
    </w:p>
    <w:p>
      <w:pPr>
        <w:pStyle w:val="1"/>
        <w:ind w:firstLine="708"/>
        <w:jc w:val="center"/>
        <w:rPr>
          <w:b/>
          <w:b/>
          <w:bCs/>
        </w:rPr>
      </w:pPr>
      <w:r>
        <w:rPr>
          <w:b/>
          <w:bCs/>
        </w:rPr>
      </w:r>
    </w:p>
    <w:p>
      <w:pPr>
        <w:pStyle w:val="1"/>
        <w:ind w:firstLine="708"/>
        <w:jc w:val="center"/>
        <w:rPr>
          <w:b/>
          <w:b/>
          <w:bCs/>
        </w:rPr>
      </w:pPr>
      <w:r>
        <w:rPr>
          <w:b/>
          <w:bCs/>
        </w:rPr>
      </w:r>
    </w:p>
    <w:p>
      <w:pPr>
        <w:pStyle w:val="1"/>
        <w:ind w:firstLine="708"/>
        <w:jc w:val="center"/>
        <w:rPr>
          <w:b/>
          <w:b/>
          <w:bCs/>
        </w:rPr>
      </w:pPr>
      <w:r>
        <w:rPr>
          <w:b/>
          <w:bCs/>
        </w:rPr>
      </w:r>
    </w:p>
    <w:p>
      <w:pPr>
        <w:pStyle w:val="1"/>
        <w:ind w:firstLine="708"/>
        <w:jc w:val="center"/>
        <w:rPr>
          <w:b/>
          <w:b/>
          <w:bCs/>
        </w:rPr>
      </w:pPr>
      <w:r>
        <w:rPr>
          <w:b/>
          <w:bCs/>
        </w:rPr>
        <w:t>Требования к качеству шелковых тканей</w:t>
      </w:r>
    </w:p>
    <w:p>
      <w:pPr>
        <w:pStyle w:val="1"/>
        <w:ind w:firstLine="708"/>
        <w:jc w:val="both"/>
        <w:rPr/>
      </w:pPr>
      <w:r>
        <w:rPr/>
        <w:t>Вырабатываемые  шелковые ткани должны по своим качественным показателям соответствовать разработанным и утвержденным стандартам. Это ГОСТы и ОСТы, технические условия.</w:t>
      </w:r>
    </w:p>
    <w:p>
      <w:pPr>
        <w:pStyle w:val="1"/>
        <w:ind w:firstLine="708"/>
        <w:jc w:val="both"/>
        <w:rPr/>
      </w:pPr>
      <w:r>
        <w:rPr/>
        <w:t>На предприятии изготовителе проводится систематический контроль качества и  периодическая оценка уровня качества тканей.</w:t>
      </w:r>
    </w:p>
    <w:p>
      <w:pPr>
        <w:pStyle w:val="1"/>
        <w:ind w:firstLine="708"/>
        <w:jc w:val="both"/>
        <w:rPr/>
      </w:pPr>
      <w:r>
        <w:rPr/>
        <w:t>Контроль за качеством предполагает проверку соответствия показателей качества тканей требованиям нормотивно-технической документации. Оценка уровня качества означает выбор номенклатуры показателей качества, определение их числовых значений, выбор базовых и расчет относительных показателей. Особо важное значение имеет оценка уровня качества нойо ткани. В этом случае основной показатель уровня качества ткани – это соответствие ее назначению. Согласно назначению ткани выбирают те или иные показатели для оценки ее качества. Кроме того, необходимо учитывать следующие показатели: эксплуатационные, гигиенических свойств, эстетические, технологические, а также  волокнистый состав и структуры показатели тканей.</w:t>
      </w:r>
    </w:p>
    <w:p>
      <w:pPr>
        <w:pStyle w:val="1"/>
        <w:ind w:firstLine="708"/>
        <w:jc w:val="both"/>
        <w:rPr/>
      </w:pPr>
      <w:r>
        <w:rPr/>
        <w:t>Для шелковых тканей бытового назначения, независимо от волокнистого состава, общие показатели включены в ГОСТ 4.6-85 – это ширина, поверхностная плотность (масса 1м²), плотность ткани на 10 см. по основе и утку, разрывная нагрузка, устойчивость окраски в баллах и художественно-эстетические показатели. К дополнительным, в зависимости от волокнистого состава, показателям качества относятся прочность на раздирание, стойкость к раздвигаемости, осыпаемости, образованию пилинга, прочность закрепления ворса, стойкость к истиранию, гигроскопичность, паро- и воздухопроницаемость, электризуемость, драпируемость  жесткость, несминаемость , белизна, прозрачность. Нормы на общие и дополнительные показатели качества устанавливаются в соответствии с назначением тканей, условиям их эксплуатации, видом сырья, строением, способом производства, основной и дополнительной обработки. Такие нормы  разработаны пока не на все показатели. Для оценки качества тканей с химическими в частности с  синтетическими, волокнами необходимо иметь нормируемые показатели по гигиеническим свойствам, так как наличие их диктуется спросом, в связи с широким применением этих тканей.</w:t>
      </w:r>
    </w:p>
    <w:p>
      <w:pPr>
        <w:pStyle w:val="1"/>
        <w:ind w:firstLine="708"/>
        <w:jc w:val="both"/>
        <w:rPr/>
      </w:pPr>
      <w:r>
        <w:rPr/>
        <w:t>В настоящее время определение уровня качества тканей основано на сравнение и показателей качества ткани с соответствующими базовыми показателями. При этом важен их правильный выбор. При контроле качества за базовые показатели принимают показатели нормативно-технической документации, а при установке уровня качества  тканей – лучшие образцы (эталоны). Несоответствие тканей утвержденному эталону считается нарушением стандарта (ГОСТ 15.007-88).</w:t>
      </w:r>
    </w:p>
    <w:p>
      <w:pPr>
        <w:pStyle w:val="1"/>
        <w:ind w:firstLine="708"/>
        <w:jc w:val="both"/>
        <w:rPr/>
      </w:pPr>
      <w:r>
        <w:rPr/>
        <w:t>Сортность шелковых тканей устанавливают и проверяют по стандартам на сортность на текстильном предприятии. Сорт шелковые ткани устанавливают по следующим признакам:</w:t>
      </w:r>
    </w:p>
    <w:p>
      <w:pPr>
        <w:pStyle w:val="1"/>
        <w:ind w:firstLine="708"/>
        <w:jc w:val="both"/>
        <w:rPr/>
      </w:pPr>
      <w:r>
        <w:rPr/>
        <w:t>-наличие внешних местных и распространенных пороков: для шелковых (кроме ворсовых) – 1 сорт – 7 пороков, 2-ой – 17, 3-й –30 пороков; шелковых ворсовых – 1 сорт – 5 пороков, 2-ой – 9, 3-й – 25 пороков;</w:t>
      </w:r>
    </w:p>
    <w:p>
      <w:pPr>
        <w:pStyle w:val="1"/>
        <w:ind w:firstLine="708"/>
        <w:jc w:val="both"/>
        <w:rPr/>
      </w:pPr>
      <w:r>
        <w:rPr/>
        <w:t>-по соответствию физико-механических свойств утвержденным нормам. Несоответствие одного показателя стандарту оценивается в 2 порока и ткань переводится в более низкий сорт.</w:t>
      </w:r>
    </w:p>
    <w:p>
      <w:pPr>
        <w:pStyle w:val="1"/>
        <w:ind w:firstLine="708"/>
        <w:jc w:val="both"/>
        <w:rPr/>
      </w:pPr>
      <w:r>
        <w:rPr/>
      </w:r>
    </w:p>
    <w:p>
      <w:pPr>
        <w:pStyle w:val="1"/>
        <w:ind w:firstLine="708"/>
        <w:jc w:val="center"/>
        <w:rPr>
          <w:b/>
          <w:b/>
          <w:bCs/>
        </w:rPr>
      </w:pPr>
      <w:r>
        <w:rPr>
          <w:b/>
          <w:bCs/>
        </w:rPr>
        <w:t>Маркировка, упаковка, хранение шелковых тканей</w:t>
      </w:r>
    </w:p>
    <w:p>
      <w:pPr>
        <w:pStyle w:val="1"/>
        <w:ind w:firstLine="708"/>
        <w:jc w:val="both"/>
        <w:rPr/>
      </w:pPr>
      <w:r>
        <w:rPr/>
        <w:t>Шелковые ткани маркируют клеймом, в котором указывается наименование предприятия изготовителя и номер контролера ОТК. Наносят клеймо на оба конца куска. А на стыне смежных отрезков, входящих в кусок, клеймо наносят на оба отрезка. В клейме обозначают сорт ткани полосами по диагонали: без полосы – 1 сорт, одна полоса – 2, две полосы – 3. Клеймо  с указанием сорта ставят на одном конце ткани.</w:t>
      </w:r>
    </w:p>
    <w:p>
      <w:pPr>
        <w:pStyle w:val="1"/>
        <w:ind w:firstLine="708"/>
        <w:jc w:val="both"/>
        <w:rPr/>
      </w:pPr>
      <w:r>
        <w:rPr/>
        <w:t>К каждому куску шелковой ткани прикрепляют прямоугольный ярлык из картона или плотной бумаги. Ярлыки подвешивают нитками. Концы ниток пломбируют. Ярлыки должны быть художественно оформлены. На них должны быть указаны: наименование предприятия изготовителя, его товарный знак и адрес, наименование ткани, артикул, ширина ткани (в см), наименование волокна и их содержание (в %), вид и номер рисунка, сорт, номер куска, длина ткани в куске, количество отрезов, масса куска фактическая, обозначение стандарта или ТУ, в соответствии с которым выработана продукция, розничная цена, номер контролера ОТК дата выпуска. Заполняются ярлыки типографским способом. Допускаются некоторые обозначения (номер куска, мера, номер рисунка и цвет, количество отрезков в куске) наносить с помощью пишущей машинки. Цвет ярлыка 1ого сорта должен быть светлым, 2-ого – с синей полоской по диагонали, 3-его сорта – с красной. Все реквизиты ярлыка должны ясно просматриваться сквозь упаковочную пленку. В каждом куске ткани с химическими волокнами должна быть памятка с условными обозначениями по уходу за ними.</w:t>
      </w:r>
    </w:p>
    <w:p>
      <w:pPr>
        <w:pStyle w:val="1"/>
        <w:ind w:firstLine="708"/>
        <w:jc w:val="both"/>
        <w:rPr/>
      </w:pPr>
      <w:r>
        <w:rPr/>
        <w:t>Ткани складываются в куски путем  накатки на шаблон. Куски формируются из тканей одного артикула, сорта, цвета, оттенка, одного рисунка или расцветки. Куски для розничной торговли комплектуются из одного или нескольких отрезов. Длина куска должна соответствовать нормам. Установленным в зависимости от ширины, поверхностной плотности и вида ткани. Количество отрезов в куске тканей должен быть не более трех, минимальная длинна отрезов в куске зависит от вида и ширины ткани и устанавливается стандартами. Широкие ткани сдваиваются лицевой стороной внутрь. Бархат, велюр наматывают лицевой стороной внутрь во всю ширину. Без перегибов на металлическую звезду.</w:t>
      </w:r>
    </w:p>
    <w:p>
      <w:pPr>
        <w:pStyle w:val="1"/>
        <w:ind w:firstLine="708"/>
        <w:jc w:val="both"/>
        <w:rPr/>
      </w:pPr>
      <w:r>
        <w:rPr/>
        <w:t>Шелковые ткани в рулоне упаковываются в полиэтиленовую пленку и перевязываются в двух местах тесьмой или клеящей лентой. Кусок ткани со стороны кромки прошивают сквозь кромку верхнего конца куска внутреннего и внешнего слоев ткани, концы нитей опломбирывают.</w:t>
      </w:r>
    </w:p>
    <w:p>
      <w:pPr>
        <w:pStyle w:val="1"/>
        <w:ind w:firstLine="708"/>
        <w:jc w:val="both"/>
        <w:rPr/>
      </w:pPr>
      <w:r>
        <w:rPr/>
        <w:t>Рулоны, упакованные в полиэтиленовую пленку (внутренняя упаковка) помещают в фанерные или деревянные ящики (жесткая внешняя упаковка), или обертывают бумагой и зашивают в паковочную хлопчатобумажную или синтетическую ткань (мягкая внешняя упаковка), или капу со всех сторон покрывают оберточной и паковочной тканью, прессуют, кладут деревянные планки и обвязывают железной проволкой или лентой (полужесткая внешняя упаковка).</w:t>
      </w:r>
    </w:p>
    <w:p>
      <w:pPr>
        <w:pStyle w:val="1"/>
        <w:ind w:firstLine="708"/>
        <w:jc w:val="both"/>
        <w:rPr/>
      </w:pPr>
      <w:r>
        <w:rPr/>
        <w:t>Правила складывания, уборки, маркировки и упаковки шелковых тканей приводятся в ГОСТе 25227-82.</w:t>
      </w:r>
    </w:p>
    <w:p>
      <w:pPr>
        <w:pStyle w:val="1"/>
        <w:ind w:firstLine="708"/>
        <w:jc w:val="both"/>
        <w:rPr/>
      </w:pPr>
      <w:r>
        <w:rPr/>
        <w:t>Шелковые ткани должны храниться в сухом и прохладном помещении при относительной влажности 60±5% и температуре 10-25ºС. Температура и влажность в помещении должна быть постоянными, без резких колебаний. Ткани должны быть защищены от попадания прямых солнечных лучей и располагаться на расстоянии не менее 1 м от обогревательных приборов.</w:t>
      </w:r>
    </w:p>
    <w:p>
      <w:pPr>
        <w:pStyle w:val="1"/>
        <w:ind w:firstLine="708"/>
        <w:jc w:val="both"/>
        <w:rPr/>
      </w:pPr>
      <w:r>
        <w:rPr/>
      </w:r>
    </w:p>
    <w:p>
      <w:pPr>
        <w:pStyle w:val="1"/>
        <w:ind w:firstLine="708"/>
        <w:jc w:val="both"/>
        <w:rPr/>
      </w:pPr>
      <w:r>
        <w:rPr/>
      </w:r>
    </w:p>
    <w:p>
      <w:pPr>
        <w:pStyle w:val="1"/>
        <w:ind w:firstLine="708"/>
        <w:jc w:val="center"/>
        <w:rPr>
          <w:b/>
          <w:b/>
          <w:bCs/>
        </w:rPr>
      </w:pPr>
      <w:r>
        <w:rPr>
          <w:b/>
          <w:bCs/>
        </w:rPr>
        <w:t>Новые волокна, новые ткани.</w:t>
      </w:r>
    </w:p>
    <w:p>
      <w:pPr>
        <w:pStyle w:val="1"/>
        <w:ind w:firstLine="708"/>
        <w:jc w:val="both"/>
        <w:rPr/>
      </w:pPr>
      <w:r>
        <w:rPr/>
        <w:t>Перспективность, постоянно растущий спрос, интерес модельеров к тканям из химических волокон имитирующих натуральные – шелковые, хлопчатобумажные, шерстяные, стимулируют разработку новых волокон, тканей и новых технологий в многих странах мира.</w:t>
      </w:r>
    </w:p>
    <w:p>
      <w:pPr>
        <w:pStyle w:val="1"/>
        <w:ind w:firstLine="708"/>
        <w:jc w:val="both"/>
        <w:rPr/>
      </w:pPr>
      <w:r>
        <w:rPr/>
        <w:t xml:space="preserve">Активно продвигает на российский рынок свой товар фирма </w:t>
      </w:r>
      <w:r>
        <w:rPr>
          <w:lang w:val="en-US"/>
        </w:rPr>
        <w:t>Lennzing</w:t>
      </w:r>
      <w:r>
        <w:rPr/>
        <w:t xml:space="preserve">. Это микроволокна очень малой линейной плотности 1,0 дтекс. Микромодальные волокна на целлюлозной основе изготавливаются из чистой целлюлозы, которая является компонентом всех растений. Отвечают требованиям безопасности человека, предусмотренным стандартам </w:t>
      </w:r>
      <w:r>
        <w:rPr>
          <w:lang w:val="en-US"/>
        </w:rPr>
        <w:t>Okotex</w:t>
      </w:r>
      <w:r>
        <w:rPr/>
        <w:t>100. Эти волокна значительно тоньше  хлопковых и шелковых, 10 000м весят 1 гю Отсутствие неровноты по толщине позволяет вырабатывать тонкие нити для легких тканей, обладающих мягкостью и гибкостью и шелковистым видом. Волокну присущи высокие постоянства толщины и длины, чистоты. Ткань обладает эстетическими свойствами подобными шелку, но является ровлей хлопку по стоимости и уходу.</w:t>
      </w:r>
    </w:p>
    <w:p>
      <w:pPr>
        <w:pStyle w:val="1"/>
        <w:ind w:firstLine="708"/>
        <w:jc w:val="both"/>
        <w:rPr/>
      </w:pPr>
      <w:r>
        <w:rPr/>
        <w:t>Модельные волокна 1,3 и 1,7 дтекс обычно перерабатываются без добавок или в смеси с эластином. В настоящее время проводятся опыты по смешиванию волокна с шелком.</w:t>
      </w:r>
    </w:p>
    <w:p>
      <w:pPr>
        <w:pStyle w:val="1"/>
        <w:ind w:firstLine="708"/>
        <w:jc w:val="both"/>
        <w:rPr/>
      </w:pPr>
      <w:r>
        <w:rPr/>
        <w:t xml:space="preserve">Фирма </w:t>
      </w:r>
      <w:r>
        <w:rPr>
          <w:lang w:val="en-US"/>
        </w:rPr>
        <w:t>Himont</w:t>
      </w:r>
      <w:r>
        <w:rPr/>
        <w:t xml:space="preserve"> (Италия) выпускает пропиленовое волокно мераклон 0,13 – 0,14 текс предназначенное для спортивной одежды, материалов медицинского и технического назначения.</w:t>
      </w:r>
    </w:p>
    <w:p>
      <w:pPr>
        <w:pStyle w:val="1"/>
        <w:ind w:firstLine="708"/>
        <w:jc w:val="both"/>
        <w:rPr/>
      </w:pPr>
      <w:r>
        <w:rPr/>
        <w:t>Преимуществами пропиленовых волокон являются низкая плотность, хорошие теплозащитные свойства, высокие прочность и износостойкость, а также хемостойкость в кислых и щелочных средах. Теплопроводность – 0,138Вт. Волокна имеют высокую  гигроскопичность, смачиваемость их на 0,05% ниже смачиваемости других волокон, а стойкость к истиранию находится на уровне нейлона. Изготовленное с применением пропиленовых волокон белье имеет большую комфортность, чем 100% хлопчатобумажные. Недостатки: невысокая стойкость к высоким температурам (около 120ºС), а также склонность к химической коррозии при воздействии трихлорэтилена и перхлорэтилена, что затрудняет утюжку и химическую чистку. Актуально использование пашпропилена для медицинских целей (в частности, гигиенического белья).</w:t>
      </w:r>
    </w:p>
    <w:p>
      <w:pPr>
        <w:pStyle w:val="1"/>
        <w:ind w:firstLine="708"/>
        <w:jc w:val="both"/>
        <w:rPr/>
      </w:pPr>
      <w:r>
        <w:rPr/>
        <w:t>В ЦНИХБИ и созданном на его базе научно-промышленном центре «Унитекс», Москва проводятся работы по созданию  на оборудовании хлопчатобумажного производства пряжи новых видов:</w:t>
      </w:r>
    </w:p>
    <w:p>
      <w:pPr>
        <w:pStyle w:val="1"/>
        <w:ind w:firstLine="708"/>
        <w:jc w:val="both"/>
        <w:rPr/>
      </w:pPr>
      <w:r>
        <w:rPr/>
        <w:t>- из 100% химических волокон;</w:t>
      </w:r>
    </w:p>
    <w:p>
      <w:pPr>
        <w:pStyle w:val="1"/>
        <w:ind w:firstLine="708"/>
        <w:jc w:val="both"/>
        <w:rPr/>
      </w:pPr>
      <w:r>
        <w:rPr/>
        <w:t>- из смеси натуральных  и химических волокон нового поколения;</w:t>
      </w:r>
    </w:p>
    <w:p>
      <w:pPr>
        <w:pStyle w:val="1"/>
        <w:ind w:firstLine="708"/>
        <w:jc w:val="both"/>
        <w:rPr/>
      </w:pPr>
      <w:r>
        <w:rPr/>
        <w:t>- фасонной пряжи с различными эффектами;</w:t>
      </w:r>
    </w:p>
    <w:p>
      <w:pPr>
        <w:pStyle w:val="1"/>
        <w:ind w:firstLine="708"/>
        <w:jc w:val="both"/>
        <w:rPr/>
      </w:pPr>
      <w:r>
        <w:rPr/>
        <w:t>-из комбинированной пряжи.</w:t>
      </w:r>
    </w:p>
    <w:p>
      <w:pPr>
        <w:pStyle w:val="1"/>
        <w:ind w:firstLine="708"/>
        <w:jc w:val="both"/>
        <w:rPr/>
      </w:pPr>
      <w:r>
        <w:rPr/>
        <w:t>Созданное на ОАО «Сибволокно» вискозное волокно с высоким модулем в мокром состоянии (ВВМ) различной линейной плотности обладает свойствами максимально приближенными к свойствам хлопка. Ткани из этих волокон плательно-блузочного ассортимента гигиеничны, пластичны, легко драпируются, устойчивы к смятию, имеют шерсто- и шелкоподобный вид.</w:t>
      </w:r>
    </w:p>
    <w:p>
      <w:pPr>
        <w:pStyle w:val="1"/>
        <w:ind w:firstLine="708"/>
        <w:jc w:val="both"/>
        <w:rPr/>
      </w:pPr>
      <w:r>
        <w:rPr/>
        <w:t>ЦНИХБИ совместно с хлопкопрядильными фабриками «Реутовская мануфактура» и «Красная поляна» разработал технологию производства пряжи для ткачества из сурового и крашенного волокна нитрон 0,17-0,33 текс в смеси с хлопком, ВВМ и полиэфирным, выработанной кальцевым и пневмомеханическим способом прядения.</w:t>
      </w:r>
    </w:p>
    <w:p>
      <w:pPr>
        <w:pStyle w:val="1"/>
        <w:ind w:firstLine="708"/>
        <w:jc w:val="both"/>
        <w:rPr/>
      </w:pPr>
      <w:r>
        <w:rPr/>
        <w:t>В настоящее время разработана технология производства хлопчатобумажной пряжи с  полиамидным профилированным волокном. Путем смешивания ППА с рамочными натуральными и химическими волокнами получают тканые полотна размочной цветовой гаммы для изделий спортивного и костюмно-плательного назначения с хорошими потребительскими свойствами.</w:t>
      </w:r>
    </w:p>
    <w:p>
      <w:pPr>
        <w:pStyle w:val="1"/>
        <w:ind w:firstLine="708"/>
        <w:jc w:val="both"/>
        <w:rPr/>
      </w:pPr>
      <w:r>
        <w:rPr/>
        <w:t>Для создания пряжи нового вида, придающей изделиям эффект «искра», «флир» и хорошую формоустойчивость, меньшую усадку и повышенную износостойкость, используют полиэфирное профилированное крашенное волокно большой линейной плотности с треугольным поперечным сечением.</w:t>
      </w:r>
    </w:p>
    <w:p>
      <w:pPr>
        <w:pStyle w:val="1"/>
        <w:ind w:firstLine="708"/>
        <w:jc w:val="both"/>
        <w:rPr/>
      </w:pPr>
      <w:r>
        <w:rPr/>
        <w:t>Разработана технология производства пряжи 29-18,5текс из трехкомпонентноых смесей хлопка или ВВМ, нитрона и полиэфирного крашеного волокна для изготовления тканей костюмно-плательного назначения. Использование профилированных волокон большей линейной плотности в окрашенном виде позволяет получить эффектную пряжу за счет миграции волокон на ее поверхность, что придает тканям интересный тональный колорит.</w:t>
      </w:r>
    </w:p>
    <w:p>
      <w:pPr>
        <w:pStyle w:val="1"/>
        <w:ind w:firstLine="708"/>
        <w:jc w:val="both"/>
        <w:rPr/>
      </w:pPr>
      <w:r>
        <w:rPr/>
        <w:t>Новая технология получения пряжи из смеси хлопка, ВВМ и шерстяного гребенного очеса разработана в ЦНИХБИ совместно с                                     АО «ЦНИИ Шерсть» и ОАО «Реутовская мануфактура». Пряжа имеет шерстоподобный вид с фасонным эффектом за счет миграции короткого шерстяного волокна на поверхность изделий, гигроскопична и обладает улучшенными потребительскими свойствами.</w:t>
      </w:r>
    </w:p>
    <w:p>
      <w:pPr>
        <w:pStyle w:val="1"/>
        <w:ind w:firstLine="708"/>
        <w:jc w:val="both"/>
        <w:rPr/>
      </w:pPr>
      <w:r>
        <w:rPr/>
        <w:t>В институте и НПЦ «Унитекс» разработана технология производства нового вида пряжи с применением отходов натурального шелка, как суровых, так и окрашенных в различные цвета.</w:t>
      </w:r>
    </w:p>
    <w:p>
      <w:pPr>
        <w:pStyle w:val="1"/>
        <w:ind w:firstLine="708"/>
        <w:jc w:val="both"/>
        <w:rPr/>
      </w:pPr>
      <w:r>
        <w:rPr/>
        <w:t>Добавление шелкового сурового или крашенного комплекта в смесь ВВМ или хлопка придает пряже  натуральный блеск, шелковистость, разнообразные цветовые и фасонные эффекты.</w:t>
      </w:r>
    </w:p>
    <w:p>
      <w:pPr>
        <w:pStyle w:val="1"/>
        <w:ind w:firstLine="708"/>
        <w:jc w:val="both"/>
        <w:rPr/>
      </w:pPr>
      <w:r>
        <w:rPr/>
        <w:t>Высоким спросом  пользуется одежда с применением нитей, обладающих суперрастяжимостью. Ведущие фирмы  изготавливают полотно стретч с применением полиуретановых нитей (лайкра, спандекс, дорластан), создающих уникальные возможности для моделирования комфортной современной высококачественной одежды.</w:t>
      </w:r>
    </w:p>
    <w:p>
      <w:pPr>
        <w:pStyle w:val="1"/>
        <w:ind w:firstLine="708"/>
        <w:jc w:val="both"/>
        <w:rPr/>
      </w:pPr>
      <w:r>
        <w:rPr/>
        <w:t>Новый ассортимент и новая технология производства тканей различного назначения с использованием пряжи из химических волокон и их смесей с натуральными разработан на АООТ «Центральный научно-исследовательский институт по переработке штапельных волокон», г.Тверь. Вновь созданные ткани отличают функциональность, универсальность, практичность. Обновленный дизайн и повышенный уровень комфорта в значительной мере определяют конкурентоспособность тканей.</w:t>
      </w:r>
    </w:p>
    <w:p>
      <w:pPr>
        <w:pStyle w:val="1"/>
        <w:ind w:firstLine="708"/>
        <w:jc w:val="both"/>
        <w:rPr/>
      </w:pPr>
      <w:r>
        <w:rPr/>
        <w:t>В группе одежды тканей – ткани из многокомпонентных пряж с улучшенными санитарно-гигиеническими свойствами и показателями.</w:t>
      </w:r>
    </w:p>
    <w:p>
      <w:pPr>
        <w:pStyle w:val="1"/>
        <w:ind w:firstLine="708"/>
        <w:jc w:val="both"/>
        <w:rPr/>
      </w:pPr>
      <w:r>
        <w:rPr/>
        <w:t>Ткань из полиэфирно-хлопковой пряжи с линейной плотностью                    12,5 текс и 12,5 текс в основе и окрашенной в различные цвета уточной пряжи с линейной плотностью 16,7 текс из тонковолокнистого хлопка имеют современный дизайн, обладает свойствами малосминаемости, малоусадочности, хорошей гигроскопичностью.</w:t>
      </w:r>
    </w:p>
    <w:p>
      <w:pPr>
        <w:pStyle w:val="1"/>
        <w:ind w:firstLine="708"/>
        <w:jc w:val="both"/>
        <w:rPr/>
      </w:pPr>
      <w:r>
        <w:rPr/>
        <w:t>Блузочная ткань из ВВМ линейной плотности 13,3 текс обладает шелковистым и эластичным грифом, прекрасными гигиеническими свойствами.</w:t>
      </w:r>
    </w:p>
    <w:p>
      <w:pPr>
        <w:pStyle w:val="1"/>
        <w:ind w:firstLine="708"/>
        <w:jc w:val="both"/>
        <w:rPr/>
      </w:pPr>
      <w:r>
        <w:rPr/>
        <w:t>Сорочная ткань из полиэфирно-вискозноой пряжи с линейной плотностью 6,0 текс х 2 в основе и хлопчатобумажной пряжи с линейной плотностью 12 текс в утке – это следующий шаг в направлении снижения материалоемкости и улучшения санитарно-гигиенических показателей тканей за счет использования пряжи пониженной линейной прочности и увеличения доли целлюлозного компонента в сырьевом составе. У ткани мягкий, скользящий гриф, а современное художественно-колористическое оформление и качество обеспечивают ее соответствие мировому уровню.</w:t>
      </w:r>
    </w:p>
    <w:p>
      <w:pPr>
        <w:pStyle w:val="1"/>
        <w:ind w:firstLine="708"/>
        <w:jc w:val="both"/>
        <w:rPr/>
      </w:pPr>
      <w:r>
        <w:rPr/>
        <w:t>Новое направление в ассортименте сорочечных тканей является создание тканей из трехкомпонентной пряжи с линейной плотностью 29 текса из вискозного, полиэфирного и льняного модифицированного (котонизированного) волокон взятых в соотношении 24 : 56 : 20. Специально разработанная технология отделки представляет ткань в чисто белом виде или с сохранением характерного для льна благородного серебристого оттенка. Ткань характеризуется высокой воздухопроницаемостью, гигроскопичностью и влагоотдачей. Структура тканей создает плоскую поверхность, а нанесение печатных рисунков ажурного типа делает их особенно актуальными.</w:t>
      </w:r>
    </w:p>
    <w:p>
      <w:pPr>
        <w:pStyle w:val="1"/>
        <w:ind w:firstLine="708"/>
        <w:jc w:val="both"/>
        <w:rPr/>
      </w:pPr>
      <w:r>
        <w:rPr/>
        <w:t>Примеров тканей плательно-костюмной группы из смесовых пряж может служить ткань для женских костюмов в пестротканом исполнении. Ткань выработана из трехкомпонентной пряжи с линейной плотностью                29,4 текс х 2 и 29,4 текс кольцевого способа прядения. Новые ткани эластичны и шелковисты на ощупь. Разработанная отделка позволяет подчеркнуть эффект присутствия льна и придает им домотканый вид. Присутствие полиэфирного волокна обеспечивает незначительную  усадку и сминаемость. Входящие в состав тканей вискозное волокно и лен решают проблемы гигроскопичности и других гигиенических свойств, которые гораздо выше, чем у полиэфирно-вискозных тканей.</w:t>
      </w:r>
    </w:p>
    <w:p>
      <w:pPr>
        <w:pStyle w:val="1"/>
        <w:ind w:firstLine="708"/>
        <w:jc w:val="both"/>
        <w:rPr/>
      </w:pPr>
      <w:r>
        <w:rPr/>
        <w:t>Новинками являются плательно-костюмные ткани, в которых пряжа, содержащая модифицированный лен, сочетается с  пряжей с вложением шелка, шерсти, в том числе фасонных, а также пряжи из длинноволокнистого льна. Эти ткани выгодно отличаются от льняных и от полиэфирно-целлюлозных, чему во многом способствует использование в структуре тканей фасонной пряжи.</w:t>
      </w:r>
    </w:p>
    <w:p>
      <w:pPr>
        <w:pStyle w:val="1"/>
        <w:ind w:firstLine="708"/>
        <w:jc w:val="both"/>
        <w:rPr/>
      </w:pPr>
      <w:r>
        <w:rPr/>
        <w:t>Оригинальное сочетание смесовой льносодержащей пряжи с пряжей, содержащей отходы натурального шелка, позволило получить объемную ткань, содержащую до 70% натуральных волокон, в которой выгодно подчеркнуть преимущества той и другой пряжи.</w:t>
      </w:r>
    </w:p>
    <w:p>
      <w:pPr>
        <w:pStyle w:val="1"/>
        <w:ind w:firstLine="708"/>
        <w:jc w:val="both"/>
        <w:rPr/>
      </w:pPr>
      <w:r>
        <w:rPr/>
        <w:t>Для выработки велюра, бархата и других тканей разработана пряжа обкруточного типа. В качестве исходных компонентов используют ленту, как из хлопка, так и смешанную с химическими и натуральными волокнами. В качестве обкрутки – полиэфирная или полиамидная нить. Волокна в пряже сохраняют параллельное расположение относительно друг друга, не подвергались кручению. Комплексная нить обеспечивает прочность ткани.</w:t>
      </w:r>
    </w:p>
    <w:p>
      <w:pPr>
        <w:pStyle w:val="1"/>
        <w:ind w:firstLine="708"/>
        <w:jc w:val="both"/>
        <w:rPr/>
      </w:pPr>
      <w:r>
        <w:rPr/>
        <w:t>Анализ волокнистого состава новых тканей  позволяет отметить, что тенденции развития мирового текстиля будут связаны с разработкой и применением пряжи и нитей из вискозного высокомодульного волокна (ВВМ), пряжи из синтетических нитей в смеси с натуральными волокнами и ВВМ. Большие возможности в расширении ассортимента связаны с использованием фасонной и комбинированной пряжи, суперрастяжимых нитей, пряжи обкруточного типа. По-прежнему актуальным будет применением профилированных и текстурированных нитей.</w:t>
      </w:r>
    </w:p>
    <w:p>
      <w:pPr>
        <w:pStyle w:val="1"/>
        <w:ind w:firstLine="708"/>
        <w:jc w:val="both"/>
        <w:rPr/>
      </w:pPr>
      <w:r>
        <w:rPr/>
        <w:t>Таким образом, в новых тканях благодаря химическим волокнам нового поколения и их комбинациям с натуральными успешно решаются проблемы улучшения гигиенических свойств, диктуемых спросом.</w:t>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center"/>
        <w:rPr>
          <w:b/>
          <w:b/>
          <w:bCs/>
          <w:sz w:val="32"/>
        </w:rPr>
      </w:pPr>
      <w:r>
        <w:rPr>
          <w:b/>
          <w:bCs/>
          <w:sz w:val="32"/>
        </w:rPr>
        <w:t>3. Анализ выпуска шелковых тканей</w:t>
      </w:r>
    </w:p>
    <w:p>
      <w:pPr>
        <w:pStyle w:val="1"/>
        <w:ind w:firstLine="708"/>
        <w:jc w:val="center"/>
        <w:rPr>
          <w:b/>
          <w:b/>
          <w:bCs/>
          <w:sz w:val="32"/>
        </w:rPr>
      </w:pPr>
      <w:r>
        <w:rPr>
          <w:b/>
          <w:bCs/>
          <w:sz w:val="32"/>
        </w:rPr>
        <w:t>на  ОАО «Моготекс»</w:t>
      </w:r>
    </w:p>
    <w:p>
      <w:pPr>
        <w:pStyle w:val="1"/>
        <w:ind w:firstLine="708"/>
        <w:jc w:val="both"/>
        <w:rPr>
          <w:b/>
          <w:b/>
          <w:bCs/>
          <w:sz w:val="32"/>
        </w:rPr>
      </w:pPr>
      <w:r>
        <w:rPr>
          <w:b/>
          <w:bCs/>
          <w:sz w:val="32"/>
        </w:rPr>
      </w:r>
    </w:p>
    <w:p>
      <w:pPr>
        <w:pStyle w:val="1"/>
        <w:ind w:firstLine="708"/>
        <w:jc w:val="both"/>
        <w:rPr/>
      </w:pPr>
      <w:r>
        <w:rPr/>
        <w:t>На основе изученных мною вопросов, а также  проведенного анализа ассортимента и качества шелковых тканей, выпускаемых ОАО «Моготекс» можно сделать следующие выводы.</w:t>
      </w:r>
    </w:p>
    <w:p>
      <w:pPr>
        <w:pStyle w:val="1"/>
        <w:ind w:firstLine="708"/>
        <w:jc w:val="both"/>
        <w:rPr/>
      </w:pPr>
      <w:r>
        <w:rPr/>
        <w:t>Шелковые ткани широко используются в различных отраслях промышленности – швейной, обувной, мебельной, молочной и так далее. В последнее время производство шелковых тканей развивается быстрыми темпами, а также увеличивается производство тканей из химических волокон. Текстильная промышленность постоянно решает задачи по дальнейшему обновлению ассортимент и улучшению качества тканей. А высокий уровень качества продукции обеспечивает не только улучшение физико-механических и эстетических свойств тканей, но и сроки пользования ими.</w:t>
      </w:r>
    </w:p>
    <w:p>
      <w:pPr>
        <w:pStyle w:val="1"/>
        <w:ind w:firstLine="708"/>
        <w:jc w:val="both"/>
        <w:rPr/>
      </w:pPr>
      <w:r>
        <w:rPr/>
        <w:t>В современных условиях считается, что борьба за качество продукции включает не только совершенствование техники и технологии производства, улучшение свойств тканей и расширение их ассортимента, Она связана с улучшением организационной структуры производства, внедрением комплексных систем управления качеством продукции, повышением эффективности технического предприятия, подлежащее сертификации в РБ и РФ, имеют сертификаты соответствия.</w:t>
      </w:r>
    </w:p>
    <w:p>
      <w:pPr>
        <w:pStyle w:val="1"/>
        <w:ind w:firstLine="708"/>
        <w:jc w:val="both"/>
        <w:rPr/>
      </w:pPr>
      <w:r>
        <w:rPr/>
        <w:t xml:space="preserve">Система качества имеет сертификаты соответствия НСО 9001: сертификат Госстандарта РБ и сертификат </w:t>
      </w:r>
      <w:r>
        <w:rPr>
          <w:lang w:val="en-US"/>
        </w:rPr>
        <w:t>T</w:t>
      </w:r>
      <w:r>
        <w:rPr/>
        <w:t>Ü</w:t>
      </w:r>
      <w:r>
        <w:rPr>
          <w:lang w:val="en-US"/>
        </w:rPr>
        <w:t>V</w:t>
      </w:r>
      <w:r>
        <w:rPr/>
        <w:t>-</w:t>
      </w:r>
      <w:r>
        <w:rPr>
          <w:lang w:val="en-US"/>
        </w:rPr>
        <w:t>CERT</w:t>
      </w:r>
      <w:r>
        <w:rPr/>
        <w:t>.</w:t>
      </w:r>
    </w:p>
    <w:p>
      <w:pPr>
        <w:pStyle w:val="1"/>
        <w:ind w:firstLine="708"/>
        <w:jc w:val="both"/>
        <w:rPr/>
      </w:pPr>
      <w:r>
        <w:rPr/>
        <w:t>Сегодня ОАО «Моготекс» предлагает широкий ассортимент шелковых тканей: ткани подкладочные из искусственных и синтетических нитей, ткани плащевые из синтетических нитей, ткани для профессиональной и форменной одежды с различными видами отделок; ткани декоративные жаккардовые, гладкокрапленые и оформленные печатью, ламели для жалюзи с различными видами оформления, гардинное полотно в гладкоокрашенном и набивном виде; ткани мебельные из различных видов волокон в гладкокрашенном и набивном виде; ткани плательно-костюмные из различных видов нитей; ткани технические; ткани для кожгалантерейной промышленности и другие.</w:t>
      </w:r>
    </w:p>
    <w:p>
      <w:pPr>
        <w:pStyle w:val="1"/>
        <w:ind w:firstLine="708"/>
        <w:jc w:val="both"/>
        <w:rPr/>
      </w:pPr>
      <w:r>
        <w:rPr/>
        <w:t>Широк ассортимент подкладочных тканей из искусственных и синтетических нитей – гладкокрашенные, набивные, жаккардовые с различными видами заключительных отделок, антистатическая, ветрозащитная, износоустойчивая, малоизнашиваемая, мягчительная.</w:t>
      </w:r>
    </w:p>
    <w:p>
      <w:pPr>
        <w:pStyle w:val="1"/>
        <w:ind w:firstLine="708"/>
        <w:jc w:val="both"/>
        <w:rPr/>
      </w:pPr>
      <w:r>
        <w:rPr/>
        <w:t>Синтетические подкладочные ткани поверхностной плотностью                       71-76 г/м² обладают высокими прочностными характеристиками.</w:t>
      </w:r>
    </w:p>
    <w:p>
      <w:pPr>
        <w:pStyle w:val="1"/>
        <w:ind w:firstLine="708"/>
        <w:jc w:val="both"/>
        <w:rPr/>
      </w:pPr>
      <w:r>
        <w:rPr/>
        <w:t>Подкладочные ткани из искусственных тканей поверхностной плотностью 103-110 г/м²  обладают высокими гигиеническими свойствами и приятным мягким блеском. Смесовые подкладочные ткани в сочетании вискозных, ацетатных и полиэфирных нитей поверхностной плотностью 85-108 г/м²  сочетают в себе прочность  полиэфира и высокие гигиенические свойства вискозы, что позволят получить в крашении играющие полутона эффекта «шан-жан».</w:t>
      </w:r>
    </w:p>
    <w:p>
      <w:pPr>
        <w:pStyle w:val="1"/>
        <w:ind w:firstLine="708"/>
        <w:jc w:val="both"/>
        <w:rPr/>
      </w:pPr>
      <w:r>
        <w:rPr/>
        <w:t>Плащевые ткани из синтетических нитей с поверхностной плотностью 130-280 г/м²  идеально подходят для повседневной, профессиональной и форменной одежды. Нанесение различных заключительных отделок делает эти ткани особо комфортными и практичными в применении: ветрозащитная, водоотталкивающая, кровотталкивающая, грязеотталкивающая, кислозащитная, антистатическая, несминаемая, «лаке», мягчительная.</w:t>
      </w:r>
    </w:p>
    <w:p>
      <w:pPr>
        <w:pStyle w:val="1"/>
        <w:ind w:firstLine="708"/>
        <w:jc w:val="both"/>
        <w:rPr/>
      </w:pPr>
      <w:r>
        <w:rPr/>
        <w:t>Для одежды сотрудников спецслужб и силовых структур РБ и РФ специалистами предприятий разработана обширная коллекция тканей со специальной цветовой гаммой, рисунками и различными видами отделок.</w:t>
      </w:r>
    </w:p>
    <w:p>
      <w:pPr>
        <w:pStyle w:val="1"/>
        <w:ind w:firstLine="708"/>
        <w:jc w:val="both"/>
        <w:rPr/>
      </w:pPr>
      <w:r>
        <w:rPr/>
        <w:t>Швейная фабрика, входящая в состав предприятия, имеет в своем ассортименте коллекцию моделей, утвержденную в силовых структурах, а также разработает и изготовит по Вашему  заказу любые модели повседневной , профессиональной и форменной одежды.</w:t>
      </w:r>
    </w:p>
    <w:p>
      <w:pPr>
        <w:pStyle w:val="1"/>
        <w:ind w:firstLine="708"/>
        <w:jc w:val="both"/>
        <w:rPr/>
      </w:pPr>
      <w:r>
        <w:rPr/>
        <w:t>Декоративные ткани. Портьерные ткани с успехом решают задачу современного интерьера: больше света, пространства и воздуха. Жаккардовые, гладкокрашеные  в широкой колористичной гамме и оформленные переводной печатью, несущие в себе оригинальность рисунка, современный дизайн и, главное – легкость восприятия, изящество исполнения, тонкость и свежесть колорита. Одной из самых перспективных новых разработок предприятия можно назвать ламели для жалюзи с различными способами оформления и самыми необычными дизайнерскими решениями.</w:t>
      </w:r>
    </w:p>
    <w:p>
      <w:pPr>
        <w:pStyle w:val="1"/>
        <w:ind w:firstLine="708"/>
        <w:jc w:val="both"/>
        <w:rPr/>
      </w:pPr>
      <w:r>
        <w:rPr/>
        <w:t>В сочетании с портьерными широкий выбор мебельных тканей стилей и направлений: жаккардовые с вложением полиэфирных волокон, требуемой поверхностной плотности. Различные способы оформления – гладкое крашение, термопечать, прямая печать – делают мебельные ткани наиболее выразительными. Нанесение специальных заключительных отделок: антистатическая, грязеотталкивающая, делает эти ткани особо комфортными и практичными в применении.</w:t>
      </w:r>
    </w:p>
    <w:p>
      <w:pPr>
        <w:pStyle w:val="1"/>
        <w:ind w:firstLine="708"/>
        <w:jc w:val="both"/>
        <w:rPr/>
      </w:pPr>
      <w:r>
        <w:rPr/>
        <w:t>Костюмные ткани характеризуются вложением полиэфирных, вискозных волокон и отмечаются разнообразием в оформлении: простые структуры или с четким рельефным узором  великолепны в гладком крашении, а широко известные «пестротканые» рисунки лаконичные, уравновешенные и цельные по колориту, с кое-где подчеркнуто выраженной структурой – всегда останутся классикой. Любая из этих тканей хорошо драпируется и прекрасно выглядит в готовом изделии. Заключительные отделки делают их удобными в применении: антистатическая, несминаемая, мягчительная.</w:t>
      </w:r>
    </w:p>
    <w:p>
      <w:pPr>
        <w:pStyle w:val="1"/>
        <w:ind w:firstLine="708"/>
        <w:jc w:val="both"/>
        <w:rPr/>
      </w:pPr>
      <w:r>
        <w:rPr/>
        <w:t xml:space="preserve">Ткани для кожгалантерейной промышленности из полиэфирных волокон могут использоваться в качестве основы для нанесения винилнекожи, а пленочное покрытие, наполненный гриф и водоотталкивающая отделка делают их готовыми к изготовлению кожгалантерейной продукции, торговых палаток. </w:t>
      </w:r>
    </w:p>
    <w:p>
      <w:pPr>
        <w:pStyle w:val="1"/>
        <w:ind w:firstLine="708"/>
        <w:jc w:val="both"/>
        <w:rPr/>
      </w:pPr>
      <w:r>
        <w:rPr/>
        <w:t>Ткани технические из полиэфирных волокон широко используются в различных областях народного хозяйства и разнообразны  в применении: для фильтрации сточных вод, в молочной промышленности, в сельском хозяйстве, как основа для тентов, как основа для шахтных труб.</w:t>
      </w:r>
    </w:p>
    <w:p>
      <w:pPr>
        <w:pStyle w:val="1"/>
        <w:ind w:firstLine="708"/>
        <w:jc w:val="both"/>
        <w:rPr/>
      </w:pPr>
      <w:r>
        <w:rPr/>
        <w:t>После прохождения технологических операций отделки ткани направляются на разбраковку в браковочно-уборочный цех. При разбраковке определяется сортность тканей.</w:t>
      </w:r>
    </w:p>
    <w:p>
      <w:pPr>
        <w:pStyle w:val="1"/>
        <w:ind w:firstLine="708"/>
        <w:jc w:val="both"/>
        <w:rPr/>
      </w:pPr>
      <w:r>
        <w:rPr/>
        <w:t>Основными видами браковочных и складально-уборочных работ являются: разбраковка, размерирование, сдваивание или дублирование, складывание  или накатка, маркировка и упаковка готовой продукции. Кроме этого, производятся такие виды работ как вырезание и оформление мерного и весового лоскутка, кусков ткани, нуждающихся в переделке. Характер подготовки тканей к сдаче потребителю определяется  стандартами и  внутрипроизводственными инструкцими.</w:t>
      </w:r>
    </w:p>
    <w:p>
      <w:pPr>
        <w:pStyle w:val="1"/>
        <w:ind w:firstLine="708"/>
        <w:jc w:val="both"/>
        <w:rPr/>
      </w:pPr>
      <w:r>
        <w:rPr/>
        <w:t>Более наглядно ознакомиться с ассортиментом шелковых тканей, выпускаемых ОАО «Моготекс» можно  в приложении Б.</w:t>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center"/>
        <w:rPr>
          <w:b/>
          <w:b/>
          <w:bCs/>
          <w:sz w:val="32"/>
        </w:rPr>
      </w:pPr>
      <w:r>
        <w:rPr>
          <w:b/>
          <w:bCs/>
          <w:sz w:val="32"/>
        </w:rPr>
        <w:t>Заключение</w:t>
      </w:r>
    </w:p>
    <w:p>
      <w:pPr>
        <w:pStyle w:val="1"/>
        <w:ind w:firstLine="708"/>
        <w:jc w:val="both"/>
        <w:rPr>
          <w:b/>
          <w:b/>
          <w:bCs/>
          <w:sz w:val="32"/>
        </w:rPr>
      </w:pPr>
      <w:r>
        <w:rPr>
          <w:b/>
          <w:bCs/>
          <w:sz w:val="32"/>
        </w:rPr>
      </w:r>
    </w:p>
    <w:p>
      <w:pPr>
        <w:pStyle w:val="1"/>
        <w:ind w:firstLine="708"/>
        <w:jc w:val="both"/>
        <w:rPr/>
      </w:pPr>
      <w:r>
        <w:rPr/>
        <w:t>К современным шелковым тканям предъявляются следующие требования: красивый внешний вид, максимум комфорта, минимум проблем для пользователя, разнообразие возможностей применения, легкость, пластичность, мягкое приятное туше, компактность, формоустойчивость. Этим требованиям в значительной степени отвечают вновь разработанные ткани из химических волокон нового поколения, и в большей степени из их смесей с натуральными.</w:t>
      </w:r>
    </w:p>
    <w:p>
      <w:pPr>
        <w:pStyle w:val="1"/>
        <w:ind w:firstLine="708"/>
        <w:jc w:val="both"/>
        <w:rPr/>
      </w:pPr>
      <w:r>
        <w:rPr/>
        <w:t>Из вышеприведенных характеристик новых тканей можно сделать следующие выводы:</w:t>
      </w:r>
    </w:p>
    <w:p>
      <w:pPr>
        <w:pStyle w:val="1"/>
        <w:ind w:firstLine="708"/>
        <w:jc w:val="both"/>
        <w:rPr/>
      </w:pPr>
      <w:r>
        <w:rPr/>
        <w:t>- для их разработки применялись новые волокна, нити, пряжа, полученные по новой технологии;</w:t>
      </w:r>
    </w:p>
    <w:p>
      <w:pPr>
        <w:pStyle w:val="1"/>
        <w:ind w:firstLine="708"/>
        <w:jc w:val="both"/>
        <w:rPr/>
      </w:pPr>
      <w:r>
        <w:rPr/>
        <w:t>- исходное сырье для новых волокон – целлюлоза (вискоза), синтетические волокна (полиакрилонитрильное, полипропиленовое, полиамидное, полиэфирное), отходы натурального шелка и вискозных нитей, лен, хлопок, шерсть;</w:t>
      </w:r>
    </w:p>
    <w:p>
      <w:pPr>
        <w:pStyle w:val="1"/>
        <w:ind w:firstLine="708"/>
        <w:jc w:val="both"/>
        <w:rPr/>
      </w:pPr>
      <w:r>
        <w:rPr/>
        <w:t>- создано новое вискозное волокно с высоким модулем в котором состоянии (ВВМ) по свойствам близкое к свойствам хлопка и супертонкое волокно ВВМ 0,11 текс;</w:t>
      </w:r>
    </w:p>
    <w:p>
      <w:pPr>
        <w:pStyle w:val="1"/>
        <w:ind w:firstLine="708"/>
        <w:jc w:val="both"/>
        <w:rPr/>
      </w:pPr>
      <w:r>
        <w:rPr/>
        <w:t>- разработаны нити двух- и трехкомпонентные, в составе которых используется полиуретановая суперрастяжимая нить, полиамидные, полиэфирные нити, вискозная и хлопчатобумажная пряжа;</w:t>
      </w:r>
    </w:p>
    <w:p>
      <w:pPr>
        <w:pStyle w:val="1"/>
        <w:ind w:firstLine="708"/>
        <w:jc w:val="both"/>
        <w:rPr/>
      </w:pPr>
      <w:r>
        <w:rPr/>
        <w:t xml:space="preserve">- по новой технологии получена обкруточная пряжа нового типа, в составе – хлопок, смесь из хлопка и синтетических, натуральных волокон, полиамидные и полиэфирные нити.      </w:t>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r>
    </w:p>
    <w:p>
      <w:pPr>
        <w:pStyle w:val="1"/>
        <w:ind w:firstLine="708"/>
        <w:jc w:val="both"/>
        <w:rPr/>
      </w:pPr>
      <w:r>
        <w:rPr/>
        <w:t>СПИСОК  ИСПОЛЬЗУЕМЫХ ИСТОЧНИКОВ</w:t>
      </w:r>
    </w:p>
    <w:p>
      <w:pPr>
        <w:pStyle w:val="1"/>
        <w:ind w:firstLine="708"/>
        <w:jc w:val="both"/>
        <w:rPr/>
      </w:pPr>
      <w:r>
        <w:rPr/>
        <w:t xml:space="preserve">      </w:t>
      </w:r>
    </w:p>
    <w:p>
      <w:pPr>
        <w:pStyle w:val="1"/>
        <w:ind w:firstLine="708"/>
        <w:jc w:val="both"/>
        <w:rPr/>
      </w:pPr>
      <w:r>
        <w:rPr/>
      </w:r>
    </w:p>
    <w:p>
      <w:pPr>
        <w:pStyle w:val="1"/>
        <w:spacing w:lineRule="auto" w:line="312"/>
        <w:jc w:val="both"/>
        <w:rPr/>
      </w:pPr>
      <w:r>
        <w:rPr/>
        <w:t>1. Блиничева И.Б., Мельников Б.Н. Я и мир чудесных тканей./Легкая индустрия. – М., 1976.</w:t>
      </w:r>
    </w:p>
    <w:p>
      <w:pPr>
        <w:pStyle w:val="1"/>
        <w:spacing w:lineRule="auto" w:line="312"/>
        <w:jc w:val="both"/>
        <w:rPr/>
      </w:pPr>
      <w:r>
        <w:rPr/>
        <w:t>2. Грановский Т.С., Миверниерадзе А.П. Строение и анализ тканей./Легпромбытиздат.-М., 1988.</w:t>
      </w:r>
    </w:p>
    <w:p>
      <w:pPr>
        <w:pStyle w:val="1"/>
        <w:spacing w:lineRule="auto" w:line="312"/>
        <w:jc w:val="both"/>
        <w:rPr/>
      </w:pPr>
      <w:r>
        <w:rPr/>
        <w:t>3. Кирюжин С.М., Доронкин Ю.В. Качество тканей./Легпромбытиздат. – М., 1986.</w:t>
      </w:r>
    </w:p>
    <w:p>
      <w:pPr>
        <w:pStyle w:val="1"/>
        <w:spacing w:lineRule="auto" w:line="312"/>
        <w:jc w:val="both"/>
        <w:rPr/>
      </w:pPr>
      <w:r>
        <w:rPr/>
        <w:t>4. Мирейский В.И. Текстильные товары. Товароведение./ Экономика. – М., 1985.</w:t>
      </w:r>
    </w:p>
    <w:p>
      <w:pPr>
        <w:pStyle w:val="1"/>
        <w:spacing w:lineRule="auto" w:line="312"/>
        <w:jc w:val="both"/>
        <w:rPr/>
      </w:pPr>
      <w:r>
        <w:rPr/>
        <w:t>5. Михаловская А.О. Текстильные товары. Товароведение./ Экономика. – м., 1990</w:t>
      </w:r>
    </w:p>
    <w:p>
      <w:pPr>
        <w:pStyle w:val="1"/>
        <w:spacing w:lineRule="auto" w:line="312"/>
        <w:jc w:val="both"/>
        <w:rPr/>
      </w:pPr>
      <w:r>
        <w:rPr/>
        <w:t>6. Победильский В.П. Отделка и контроль качества готовых тканей./ Вышэйшая школа. – Мн., 1981.</w:t>
      </w:r>
    </w:p>
    <w:p>
      <w:pPr>
        <w:pStyle w:val="1"/>
        <w:spacing w:lineRule="auto" w:line="312"/>
        <w:jc w:val="both"/>
        <w:rPr/>
      </w:pPr>
      <w:r>
        <w:rPr/>
        <w:t>7. Склянников В.П. Потребительские свойства текстильных товаров./ Экономика. – М.,1982.</w:t>
      </w:r>
    </w:p>
    <w:p>
      <w:pPr>
        <w:pStyle w:val="1"/>
        <w:spacing w:lineRule="auto" w:line="312"/>
        <w:jc w:val="both"/>
        <w:rPr/>
      </w:pPr>
      <w:r>
        <w:rPr/>
        <w:t xml:space="preserve">8. ГОСТ 187-85. Ткани шелковые и полушелковые. Определение сортности. </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
    <w:lvl w:ilvl="0">
      <w:start w:val="1"/>
      <w:numFmt w:val="decimal"/>
      <w:lvlText w:val="%1."/>
      <w:lvlJc w:val="left"/>
      <w:pPr>
        <w:tabs>
          <w:tab w:val="num" w:pos="1069"/>
        </w:tabs>
        <w:ind w:left="1069"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ind w:firstLine="709"/>
    </w:pPr>
    <w:rPr>
      <w:sz w:val="28"/>
    </w:rPr>
  </w:style>
  <w:style w:type="paragraph" w:styleId="Style16">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6:55:00Z</dcterms:created>
  <dc:creator>Костенко Александр Евгеньевич</dc:creator>
  <dc:description/>
  <dc:language>en-US</dc:language>
  <cp:lastModifiedBy>Yura</cp:lastModifiedBy>
  <cp:lastPrinted>2001-12-16T16:29:00Z</cp:lastPrinted>
  <dcterms:modified xsi:type="dcterms:W3CDTF">2001-12-16T16:55:00Z</dcterms:modified>
  <cp:revision>2</cp:revision>
  <dc:subject/>
  <dc:title>Введение</dc:title>
</cp:coreProperties>
</file>